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mpose a mode line for your card/monitor comb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ree86.  The XFree86 distribution now includes goo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most standard combinations; this document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you are tuning a custom mode line for a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or very unusual hardware.  It may also help you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idtune to tweak a standard mode that is not quite r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aterial herein SOLELY AT YOUR OWN RISK.  It is possible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monitor and yourself when driving it outside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Read Overdriving Your Monitor (section 11., page 1) for detailed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ny damages to you or your monitor caused by overdriving i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version of this HOWTO can be found at the Linux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Project &lt;URL:http://sunsite.unc.edu/LDP&gt;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@snark.thyrsus.com. Please do not send email pleading for a magi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al monitor problem, as doing so will only burn up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you -- everything I know about the subject is alread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ree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experiment starting from that base to develop settings that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XFree86 3.2, XFree86 provides an XF86Setup(1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generate a working monitor mode interactively, without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video timing number directly.  So you shouldn't actu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base monitor mode in most cases.  Unfortunately, XF86Setup(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; it only knows about standard video modes up to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high-performance monitor capable of 1600x1200 or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to compute your base monitor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XFree86 provide a tool called xvidtune(1)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quite useful for testing and tuning monitor modes. 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uesome warning about the possible consequences of mistak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reful attention to this document and learn what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umbers in xvidtune's boxes, you will become able to use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VESA modes gives you a stable display but one that's displaced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oo small, or too large) you can go straight to the section on 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oblems with the Image (section 14., page 1)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vidtune(1), you'll be able to test new modes on the f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X configuration files or even rebooting your X serve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XFree86 allows you to hot-key between different modes defined in X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(see XFree86.man for details).  Use this capabilty to save yourself 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s!  When you want to test a new mode, give it a unique mode labe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your hot-key list.  Leave a known-good mod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back on if the test mod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various fields in the file Xconfig.  Those valu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s of controlling the display by the 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  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picture.  The dots emit light when they are struck by the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beam inside the display.  To make the beam strike each dot for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ine.  The new line is swept from left to right jus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.  This pattern is repeated until the bottom line on the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wept.  Then the beam is moved from the bottom right corner of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the top 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tion of this scheme known as interlacing: here on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swept during one half-frame and the others are filled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econd half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ll of the dots on the display would be illuminated. 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ck border around the edges of the display.  At the edge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ould become distorted because the beam is hard to contro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istortion, the dots around the edges of the displa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by the beam even though the beam may be pointing a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is being painted on the visible area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 the side borders of the display is used for sweeping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the right edge to the left and moving the beam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ime the beam would have been illuminating the top and bottom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 of the display is used for moving the beam from the bottom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sync pulses so that the position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can stabilize.  If the beam can't stabilize, the pictu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is just the number of times per second the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r can write a horizontal scan line; it is the singl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about your monitor.  The vertical sync frequency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150Hz vertical, and between 31 and 13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peed than it's designed for can easily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guide were pretty cavalier about overdriv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monitors, pushing them past their nominal highest vertical sync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y in order to get better performance.  We have since had mor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o us for caution on this score; we'll cover those unde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Your Monitor (section 11., page 1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Even if your X locks up your monitor, it will emit a line of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 to standard output.  If you redirect this to a fil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even if you have to reboot to get your console back.  (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 servers allsupport a --probeonly option that prints out thi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nd exits without actually starting up X or changing the video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X startup message should look something like one of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: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 -- this is the exact chip type; an early mask of the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25.00  28.00  40.00   3.00  50.00  77.00  36.00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 0.00   0.00  79.00  31.00  94.00  65.00  75.00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or X/Insid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  Becaus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, its timing loops can collide with disk activity,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bove inaccurate.  Do it several times and watch fo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bilize; if they don't, start killing processes until they do. 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 the mousemgr process is 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 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load, and then not be able to find a matching dot clock in 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XFree86, your server will probe your card and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-available dot c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highest available dot clock is approximately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.  There's a lot of give here, though --- some moni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much as 30% over their nominal bandwidth.  The risks her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eding the monitor's rated vertical-sync frequency; we'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ossible configurations.  It may affect your display's visu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interlace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0x1024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x1200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ot clocks per resolution in the standard XFree86 Modes databas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, which I interpolated).  The bandwidth of your monitor may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be higher than the minimum needed for its top resolution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card and most hi-res monitors, you can't get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4D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7a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80i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HL6615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Diamond Scan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K MF-5117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OMM Thinksync-17 CM-7126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D1188A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ips SC-17AS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n SW617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onic 21PS        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splay 800x600 per its spec.  It can only display 800x560. 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s you don't need high dot clocks or a lot of bandwidth;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the best you can do is 32Mhz or 36Mhz, both of them are still not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ni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 Multisync II had a video bandwidth higher than, say, 36Mhz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for common tasks like text editing, as long a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o significant as to cause severe image distortion (your ey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 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 to tap the potential of your hardware.  A superi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out an equally competent device driver is a waste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th a versatile device driver but less capable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the hardware's envelope a little.  This is the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'll need to know.  First, some definitions.  Next to each in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stal or VCO on your adaptor --- the maximum dots-per-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frequency you can feed into your monito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and still expect to see anything discernible. If your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 produces an alternating on/off pattern, its lowes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half the DCF, so in theory bandwidth starts making s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F/2. For tolerately crisp display of fine details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, however, you don't want it much below your highest D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ferably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, including the inactive left and right borders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length (VFL) is the number of scan line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alled "frame rate").  Higher frequencies are bet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reduce flicker.  60Hz is good, VESA-standard 72Hz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product in the denominator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's visible resolution, but typically somewha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ll 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tes for which interlaced modes are usually specifi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Hz interlaced) are actually the half-frame rates: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ems to have about that flicker frequency fo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, but every single line is refreshed only half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lculation purposes we reckon an interlaced displa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-frame (refresh) rate, i.e. 43.5Hz. The quality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mode is better than that of a non-interlace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full-frame rate, but definitely worse then the non-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one corresponding to the half-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 your ey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lways come in in wave form once they are converted into an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ized form.  They can be considered as combinations of man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s each one of which has a fixed frequency, many of them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range, eg, 20Mhz, 40Mhz, or even 70Mhz.  Your monitor video bandwid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 highest-frequency analog signal it can handle withou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ync Frequencies a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with a fast enough refresh rate your eye's pers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The horizont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&gt;-&gt;-&gt;-&gt;-&gt;-&gt;-&gt;-&gt;-&gt;-&gt;-&gt;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)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-----&lt;-----&lt;-----&lt;---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^              |   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-right and at the same time u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  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  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(thus refreshed)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ndle visuals better than text, here 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      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in HSF               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    R1     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/  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/   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/         \/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        R2  \            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 HSF          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ic monitor mode diagram.  The x axis of the diagram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e (DCF), the y axis represents the refresh rate (RR).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diagram describes the monitor's capabilities: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region is a possibl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labeled `R1' and `R2' represent a fixed resolu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); they are meant to illustrate how one resolution can be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binations of dot clock and refresh rate. The R2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higher resolution than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boundaries of the permitted region are simpl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presenting the limiting values for the vertical sync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 an upper limit to the clock rate and hen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ertical line bounding the capability reg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lotting Monitor Capabilities (section 15., page 1)) you'll find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will help you plot a diagram like this (but much nicer,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) for your individual monitor.  That section also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art; the derivation of the boundaries resulting from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rizontal syn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r dot clock is fixed.  You can use those dots per seco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 sync frequency of your monitor.  Thus, for any given monitor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there is a minimum product of frame lengths below which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with 72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and stick with low to medium intensity, you *may* be comfor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using xterm -bg white -fg black and make it so large a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iewable area.  Now turn your monitor's intensity to 3/4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tting, and turn your face away from the monitor.  Try pee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sideways (bringing the more sensitive peripheral-visio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).  If you don't sense any flicker or if you feel the flick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ble, then that refresh rate is fine with you.  Otherwis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 higher refresh rate, because that semi-invisible flicker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tigue your eyes like crazy and give you headaches, even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laced modes, the amount of flicker depends on more fac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tical resolution and the actual screen contents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You won't want to go much below about 85Hz half fram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y-scale displays.  It probably isn't a factor on display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 be shown.  This byte contains the information that determines wha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, green, and blue is generated for its dot.  To get the amount of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required, multiply the number of visible dots per lin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lines.  For a display with a resolution of 800x600, this would b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600 = 480,000, which is the number of visible dots on the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t one byte per dot, the number of bytes of video memory that are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on 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, rounded up.  If you have more memory than strictly requir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a 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  On the other hand, if your SVG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g, but your monitor can display at most 800x600, the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your reach anyway (see Using Interlaced Modes (section 12., pag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ssible reme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Free86 will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allowing you to scroll your viewable area (see the Xconfig fil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n the virtual screen size parameter).  Remember also that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bytes of memory really doesn't have 512,000 bytes install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(now called X/Inside) using an S3 car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live with 16 colors (4 bits per pixel), you can set depth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 and effectively double the resolution your card can handle.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for example, normally do 1024x768x256.  You can make th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x16 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a horizon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 (65MHz = 65000KHz; 65000/55 = 11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  This has to do with the VGA hardware control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VGA and S3 cards; it uses an 8-bit register, left-shifted 3 bi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ally an 11-bit quantity.  Other card types such as ATI 8514/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requirement, but we don't know and the correction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ound the usable horizontal frame length figure down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 by setting the sync pulse to produce a lower HSF.  But you'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resolution, the visible part of the horizontal scan line (this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for borders and sweepback time -- that is, the tim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o move from the right screen edge to the left edge of the nex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/4ths of the horizontal resolution you just calculated.   For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that's 708 ticks.  To get your actual VFL, multiply that by 1.05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:3 is not technically magic; nothing prevents you from using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-Section ratio if that will get the best use out of your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.  It does make figuring frame height and frame width from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nvenient, you just multiply the diagonal by by 0.8 to get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 to ge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, healthy 74.4Hz refresh rate.  Excellent!  Better than VESA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ot 944x708 to boot, more than the 800 by 600 you w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, and by lowering VFL somewhat (that is, taking less than 75% of 94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).  But before you try this "overdriving" maneu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make sure that your monitor electron guns can sync up to 76 Hz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pular NEC 4D, for 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verdriving Your Monitor (section 11., page 1) for more general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is issu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metic and basic facts about rast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b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, approximate maximum sync frequencies.  The sync pulse in the sig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  Only part of the time required for r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frame is used for displaying viewable image (ie. 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Let's call the visible tick count (your horizontal screen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.  Then Obviously, HR &lt; HFL by definition.  For concreteness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rt 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frame.  Why so?  because if we can achieve this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won't shift to the right or to the left.  It will b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pulse.  This is represented by HGT1 and HGT2.  In a typical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HGT1 != HGT2, but if you're building a configuration from scr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your experimentation with them equal (that is, with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ause the image to roll like a TV with a mis-adjusted vertical 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ness again, let's take HSP to be 3.8 microseconds (which bt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(= 65 * 10**6 * 3.8 * 10^-6) [recall M=10^6, micro=10^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horizontal framing parameters a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HR, but in milliseconds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HFL - HR), but in milliseconds.  HBT * DCF = (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 - 944=232 &lt; 247!  Obviously we have to do some adjustment 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necessary to have 30 or so clock ticks between HR and the start of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for the end of SP and HFL.  AND they have to be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! 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Let's do this, 936 % 8 = 0, (936 + 32) % 8 = 0 too.  But 936 + 32 = 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+ 227 = 1195, 1195 + 32 = 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ltiple of 8, so let'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between h and H any more.  Happily, using our calcul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1232 - 32 = 1200 is also a multiple of 8 and (1232 - 32) - 968 =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sing 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 ~ 0.76 or 76%, still not far from 80%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 (= 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resolution.  702 * 1.05 = 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fortable with a VGT of 0 (no guard time) and we'll use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A few need two or three ticks of guard time, and it usu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0us.  As an example let's use 150us, which translates into 8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vertic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VR, but in milliseconds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VFL - VR), but in milliseconds.  VBT * VSF = (V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like a second guard time afte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ft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ing a complete specification for one mode of X-server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grouped into four sections, the name section, the clo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video mode line.  The number in this field specifies wha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as 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line on the display is to be generated.  The first field o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tains the number of dots per line which will be illumina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(what we've called HR).  The second field of the section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s at which dot the horizontal sync pulse will begin.  The thi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t which dot the horizont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oal hor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on the line, the number of dots separating the illuminated d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ync pulse, the number of dots representing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, and the number of dots after the end of the sync pulse -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number of dots per line.  The number of horizontal do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 has the number of illuminated dots (800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ot when the sync pulse starts (864), follow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when the sync pulse ends (1024), followed by th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he picture.  After the last illuminated line has been display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a number of lines will occur before the vertical sync pulse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Then the sync pulse will last for a few lines, and fin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rame, the delay required after the pulse,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at specify this mode of operation are entered in a manner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to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dicates that there are 600 visible lines on the displ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ync pulse starts with the 603rd line and ends with the 609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turn to the example we've been working.  According to the abo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bsolutely not try exceeding your monitor's scan rat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requency type.  You can smoke your hardware doing this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ubtler problems with overdriving a multisync mon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ixel clock higher than the monitor's maximum bandwidt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in contrast.  (Note: the theoretical limit of discerni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when the pixel clock reaches double the monitor's bandwid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aightforward application of Nyquist's Theorem: consider the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tially distributed series of samples of the drive signals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ceeding the rated maximum sync frequencies that's problemati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onitors might have protection circuitry that shuts the monit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angerous scan rates, but don't rely on it.  In particular there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ync monitors (like the Multisync II) which use just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 These monitors will not have much protection against over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ile you necessarily have high voltage regulation circuit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bsent in fixed frequency monitors), it will not necessaril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ceivable frequency range, especially in cheaper models. Th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ies more wear on the circuitry, it can also cause the screen ph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rs to age faster, and cause more than the specified radi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s) to be emitted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ce of the bandwidth is that the monitor's input imped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ly for that range, and using higher frequencies can cause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robably causing minor screen interferences, and radio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asic problematic magnitude in question here is the sle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eepness of the video signals) of the video output drivers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dependent of the actual pixel frequency, but (if your board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rer cares about such problems) related to the maximum pixel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Interlac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largely due to David Kastrup &lt;dak@pool.informatik.r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.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dot clock, an interlaced display is going to hav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noticable flicker than a non-interlaced display, if the vertical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try of your monitor is able to support it stably.  It is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laced modes were invent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modes got their bad repute because they are inferior to thei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companions at the same vertical scan frequency, VSF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iven in advertisements). But they are definitely superi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rizontal scan rate, and that's where the decisive limits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/graphics card usuall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refresh rate (or half frame rate, or VSF) the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icker more: a 90Hz interlaced display will be inferior to a 90Hz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display. It will, however, need only half the video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horizontal scan rate. If you compared it to a non-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dot clock and the same scan rates, it would be vastly supe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Hz non-interlaced is intolerable. With 90Hz interlaced, I have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with my Multisync 3D (at 1024x768) and am very satisfied. I'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need at least a 70Hz non-interlaced display for simila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a few points, though: use interlaced modes only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so that the alternately lighted lines are close togeth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play with sync pulse widths and positions to get the most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line positions. If alternating lines are bright and dark, interl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t you. I have one application that chooses such a dot patter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ckground (XCept, no other application I know does that, 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itch to 800x600 for using XCept because it really hurts my eyes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use at least 100dpi fonts, or other fonts where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beams are at least two lines thick (for high resolutions,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ense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ever use an interlaced mode when your hardware w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interlaced one with simila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find that for some resolution you are pushing ei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card to their upper limits, and getting dissatisfactorily f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 or outwashed (bandwidth exceeded) display, you might want to try ta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olution using an interlaced mode. Of course this is use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SF of your monitor is already close to it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interlaced modes is easy: do it like a non-interlaced mod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nsiderations are necessary: you need an odd total number of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lines (the last number in your mode line), and when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, the actual vertical frame rate for your monitor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needs to support a 90Hz frame rate if the mod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45Hz mode apart from the "Interlac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my modeline for 1024x768 interlaced: my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p to 90Hz vertical and 38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mits are pretty much exhausted with this mode. Specif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just without the "Interlace" flag, still is almost at the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horizontal capacity (and strictly speaking, a bit unde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vertical scan rate), but produces an intolerably flicke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rules: if you have designed a mode at less than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vertical capacity, make the vertical total of lines od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. The display's quality should vastly impro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interlaced mode otherwise exhausting your monitor'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rtical scan rate lies about 30% or more under the maximu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nd-designing an interlaced mode (probably with somewh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 could deliver superior results, but I won't prom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not?  There is NO reason whatso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The XFree86 servers let you configure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ith a lot of freedom.  It usually takes two to three tries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ne.  The important thing to shoot for is high refresh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iewing area. not high resolution at the price of eye-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this the only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 not!  You are encouraged to follow the general procedu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-and-error to come up a setting that's reall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is can be lots of fun.  Most settings may jus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video hash, but in practice a modern multi-sync monitor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easily. Be sure though, that your monitor can support the fra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de before using it for long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fixed-frequency monitors!  This kind of hacking around can dam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. Be sure you use valid refresh rates for every experi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!  Take, for example, the "standard" 640x480 listed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Xconfig.  It employes 25Mhz driving frequency, frame lengths are 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=&gt; refresh rate ~ 59.5Hz. Not too bad.  But 28Mhz is a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frequency from many SVGA boards.  If we use it to drive 640x480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the procedure we discussed above, you would get frame lengths like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5.  Now the refresh rate is raised to 68Hz, a quit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any fixed driving frequency, raising max resolution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of lowering refresh rate and thus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high resolution is desirable and your monitor supports it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SVGA card that provides a matching dot clock or DCF. The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ing these minor distortions is where xvidtune(1) really s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image by changing the sync pulse timing.  You scale it by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rame length (you need to move the sync pulse to keep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, otherwise scaling will move the image as well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  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y be limited.  In particular, if your image is too lar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you will probably have to go to a higher dot clock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horizont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multiple of 8) the middle two numbers of the horizontal tim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left (right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ight) decrement the numbers.  If the image is shif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vertic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two numbers of the vertical timing section that define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up (lower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own) decrement the numbers.  If the image is shifted down (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The image is too large both 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higher card clock speed. If you have multiple modes in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a lower-speed one is being activa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horizont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urth number in the first timing section.  To avoi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lso move the sync pulse (second and third numbers) half as fa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vertic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second timing section.  To avoid moving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sync pulse (second and third numbers) half as far,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evidence of something more basically wrong, like a calculation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lotting Monit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monitor mode diagram, you'll need the gnuplot package (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anguage for UNIX-like operating systems) and the tool mode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/gnuplot script to plot the diagram from your monitor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ode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Id: video-modes.sgml,v 1.2 1997/08/08 15:07:24 esr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=72.5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"&lt;description&gt;"  name of monitor        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nn&gt;             bandwidth in MHz       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&lt;min&gt; &lt;max&gt;      min &amp; max HSF (kHz)    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&lt;min&gt; &lt;max&gt;      min &amp; max VSF (Hz)     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&lt;aspect ratio&gt;   aspect ratio           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"&lt;options&gt;"     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deplot 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se, and they may fail to represent reality on some monito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 fix values to get even an approximation of the mode diagram.  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1.30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1.05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label 'RR (Hz)' 6 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you have modeplot and the gnuplot package in plac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nit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needs to make some simplifying assump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correct.  This is the reason why the resulting diagram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description. These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ll resolutions have a single fixed aspect ratio AR = HR/VR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 have AR = 4/3 or AR = 5/4.  The modeplot program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/3 by default,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or the modes considered, horizontal and vertical fram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ultiples of horizontal and vertical resolution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gh guide, take F1 = 1.30 and F2 = 1.05 (see frame (section 8.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"Computing Frame Siz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particular sync frequency, HSF.  Given the assumptions j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, every value for the clock rate DCF already determines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RR, i.e. for every value of HSF there is a function RR(DCF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riv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rate is equal to the clock rate divided by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horizontal frame length is equal to the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horizontal sync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L = DCF / HSF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 can be reduced to HFL be means of the two assump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(F2/F1) * HFL / AR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**) and (***) into (*) we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HSF, F1, F2 and AR, this is a hyperbola in our diagram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curves for minimum and maximum horizontal sync frequenc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two remaining boundaries of the permit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lines crossing the capability region represent particular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. This is based on (*) and the second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such lines for all resolutions one is interested in, one can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ly read off the possible relations between resolution, clock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of which the monitor is capable. Note that these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monitor properties, but they do depend on the secon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plot tool provides you with an easy way to do this.  Do modeplot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s control options. A typical invo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specifies video bandwidth; -v and -h set horizontal and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ync frequenc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output of modeplot, always bear in mind that it g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ximate description. For example, it disregards limitations on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minimum required sync pulse width, and it can only b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s far as the assumptions are.  It is therefore no substitu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alculation (involving some black magic) as presented in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(section 10., page 1). However, it should give you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for what is possible and which tradeoff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cestor of this document was by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ngchin@leland.stanfor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. Raymond &lt;esr@snark.thyrsus.com&gt; reworked, reorganized, and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Chin Fang's original in an attempt to understand it.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rged in most of a different how-to by Bob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osson@cam.nist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interlaced modes is largely by David Kastrup &lt;dak@pool.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ottermoser &lt;Martin.Lottermoser@mch.sni.de&gt; contribut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plot to make mode diagrams and did the mathematical analys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lot.  The distributed modeplot was redesigned and generalized by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tin's original gnuplot code for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idModes.sgml,v 3.16 2000/02/23 20:30:16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22 2000/03/01 01:48:31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