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                                                           25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iver' is a local mailer for sendmail.  To install `deliver'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tc/sendmail.cf the line starting with Mloc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cal, P=c:/bin/deliver.exe, F=lsDFMP,  S=10, R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=deliver -Dc:/tcpip/spool/mail -M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/bin/deliver.exe is the pathname of delive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tcpip/spool/mail is the name of the (existing)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&lt;switches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 i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Store messages in LaMail format (index file INBOX.NDX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 for e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Store messages in Unix mailbox format (use the us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).  An deliver.usr file must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NUM&gt;  Retry &lt;NUM&gt; times to open the output file while i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eliver' waits 1 second between retrie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DIR&gt;  Store messages in directory &lt;DIR&gt;,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L or -M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M option, `deliver' checks the user na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listed in the deliver.usr file.  There is one user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pecial account * matches any user name.  Lin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are comment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iver' takes the path name of deliver.usr from the DELIVER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DELIVER.USR is not set, file `deliver.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by the ETC environment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DELIVER.USR nor ETC are set, `/etc/deliver.usr'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