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ReadRawTile(3T)</w:t>
        <w:tab/>
        <w:tab/>
        <w:tab/>
        <w:t xml:space="preserve">   TIFFReadRawTil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eadRawTile - return an undecoded tile of data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TIF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ize_t TIFFReadRawTile(TIFF* tif, ttile_t  tile,  tdata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, t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the  contents  of</w:t>
        <w:tab/>
        <w:t>the specified tile into the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) data buffer.  Note that the value of tile  i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raw  tile  number.''  That is, the caller must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whether or not the data is organized  in</w:t>
        <w:tab/>
        <w:t>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s (PlanarConfiguration=2).</w:t>
        <w:tab/>
        <w:t>TIFFComputeTil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y does this when converting an (x,y,z,sample) 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e  quadruple</w:t>
        <w:tab/>
        <w:t>to a tile number.  To read a full t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he data buffer should typically be at least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value returned by TIFFT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number of bytes of data that were placed in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turned; TIFFReadEncodedTile returns -1  if</w:t>
        <w:tab/>
        <w:t>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error messages are directed to the TIFFError(3T)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, TIFFOpen(3T), TIFFReadEncodedTile(3T),  T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Tile(3T), TIFFTileSiz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15, 1995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