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SetField(3T)</w:t>
        <w:tab/>
        <w:tab/>
        <w:tab/>
        <w:tab/>
        <w:t xml:space="preserve"> TIFFSetField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Field  -</w:t>
        <w:tab/>
        <w:t>set  the value(s) of a tag in a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SetField(TIFF* tif, ttag_t ta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VSetField(TIFF* tif, ttag_t tag, va_list 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Field sets the value of a field  or  pseudo-ta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directory associated with the 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.  (A pseudo-tag is a parameter that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eration  of the TIFF library but whos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r written to the underlying file.)</w:t>
        <w:tab/>
        <w:t>To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 field the file must have been previousl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with TIFFOpen(3T); pseudo-tags can be set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was opened for reading or writing. 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by tag,  one</w:t>
        <w:tab/>
        <w:t>of  the</w:t>
        <w:tab/>
        <w:t>values</w:t>
        <w:tab/>
        <w:t>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</w:t>
        <w:tab/>
        <w:t>file  tiff.h  (see  also  the  tabl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value is specified using a variable argument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prescribed  by  the</w:t>
        <w:tab/>
        <w:t>stdarg(3)  interface (or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, the varargs(3)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VSetField is functionally equivalent</w:t>
        <w:tab/>
        <w:t>to  TIFFS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 that  it</w:t>
        <w:tab/>
        <w:t>takes</w:t>
        <w:tab/>
        <w:t>a  pointer to a va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TIFFVSetField is useful for writing  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layered on top of the functionality provided by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gs understood by libtiff, the  number  of</w:t>
        <w:tab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,</w:t>
        <w:tab/>
        <w:t>and  the  expected types for th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own below.</w:t>
        <w:tab/>
        <w:t>The data types are: char* is null-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ed  string  and  corresponds</w:t>
        <w:tab/>
        <w:t>to  the</w:t>
        <w:tab/>
        <w:t>ASCII data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nt16 is an unsigned 16-bit value; uint32 is an</w:t>
        <w:tab/>
        <w:t>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 value; uint16* is an array of unsigned 16-bi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s.  void* is an array</w:t>
        <w:tab/>
        <w:t>of  data  values  of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</w:t>
        <w:tab/>
        <w:t>the  TIFF  specification  for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of each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Name</w:t>
        <w:tab/>
        <w:tab/>
        <w:tab/>
        <w:t>Count  Types</w:t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ARTIST</w:t>
        <w:tab/>
        <w:tab/>
        <w:t xml:space="preserve">  1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BADFAXLINES</w:t>
        <w:tab/>
        <w:t xml:space="preserve">     1      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BITSPERSAMPLE</w:t>
        <w:tab/>
        <w:t xml:space="preserve">   1      uint1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CLEANFAXDATA</w:t>
        <w:tab/>
        <w:t xml:space="preserve">    1      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COLORMAP</w:t>
        <w:tab/>
        <w:tab/>
        <w:t>3      uint16*</w:t>
        <w:tab/>
        <w:tab/>
        <w:t>1&lt;&lt;BitsPerSampl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COMPRESSION</w:t>
        <w:tab/>
        <w:t xml:space="preserve">     1      uint1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CONSECUTIVEBADFAXLINES  1      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DATETIME</w:t>
        <w:tab/>
        <w:tab/>
        <w:t>1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DOCUMENTNAME</w:t>
        <w:tab/>
        <w:t xml:space="preserve">    1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DOTRANGE</w:t>
        <w:tab/>
        <w:tab/>
        <w:t>2      u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8, 1997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SetField(3T)</w:t>
        <w:tab/>
        <w:tab/>
        <w:tab/>
        <w:tab/>
        <w:t xml:space="preserve"> TIFFSetField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EXTRASAMPLES</w:t>
        <w:tab/>
        <w:t xml:space="preserve">    2      uint16,uint16*</w:t>
        <w:tab/>
        <w:t>- count &amp; typ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FAXMODE</w:t>
        <w:tab/>
        <w:tab/>
        <w:t xml:space="preserve"> 1      int</w:t>
        <w:tab/>
        <w:tab/>
        <w:t>- G3/G4 compression pseudo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FAXFILLFUNC</w:t>
        <w:tab/>
        <w:t xml:space="preserve">     1      TIFFFaxFillFunc</w:t>
        <w:tab/>
        <w:t>G3/G4 compression pseudo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FILLORDER</w:t>
        <w:tab/>
        <w:t xml:space="preserve">       1      uint1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GROUP3OPTIONS</w:t>
        <w:tab/>
        <w:t xml:space="preserve">   1      uint32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GROUP4OPTIONS</w:t>
        <w:tab/>
        <w:t xml:space="preserve">   1      uint32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HALFTONEHINTS</w:t>
        <w:tab/>
        <w:t xml:space="preserve">   2      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HOSTCOMPUTER</w:t>
        <w:tab/>
        <w:t xml:space="preserve">    1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MAGEDESCRIPTION</w:t>
        <w:tab/>
        <w:t>1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MAGEDEPTH</w:t>
        <w:tab/>
        <w:t xml:space="preserve">      1      uint32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MAGELENGTH</w:t>
        <w:tab/>
        <w:t xml:space="preserve">     1      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MAGEWIDTH</w:t>
        <w:tab/>
        <w:t xml:space="preserve">      1      uint32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NKNAMES</w:t>
        <w:tab/>
        <w:tab/>
        <w:t>1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NKSET</w:t>
        <w:tab/>
        <w:tab/>
        <w:t xml:space="preserve">  1      uint1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TABLES</w:t>
        <w:tab/>
        <w:t xml:space="preserve">      2      uint32*,void*</w:t>
        <w:tab/>
        <w:t>- count &amp;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QUALITY</w:t>
        <w:tab/>
        <w:t xml:space="preserve">     1      int</w:t>
        <w:tab/>
        <w:tab/>
        <w:t>JPEG pseudo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COLORMODE</w:t>
        <w:tab/>
        <w:t xml:space="preserve">   1      int</w:t>
        <w:tab/>
        <w:tab/>
        <w:t>- JPEG pseudo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TABLESMODE</w:t>
        <w:tab/>
        <w:t xml:space="preserve">  1      int</w:t>
        <w:tab/>
        <w:tab/>
        <w:t>- JPEG pseudo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MAKE</w:t>
        <w:tab/>
        <w:tab/>
        <w:t xml:space="preserve">    1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MATTEING</w:t>
        <w:tab/>
        <w:tab/>
        <w:t>1      uint1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MAXSAMPLEVALUE</w:t>
        <w:tab/>
        <w:t xml:space="preserve">  1      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MINSAMPLEVALUE</w:t>
        <w:tab/>
        <w:t xml:space="preserve">  1      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MODEL</w:t>
        <w:tab/>
        <w:tab/>
        <w:t xml:space="preserve">   1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ORIENTATION</w:t>
        <w:tab/>
        <w:t xml:space="preserve">     1      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AGENAME</w:t>
        <w:tab/>
        <w:tab/>
        <w:t>1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AGENUMBER</w:t>
        <w:tab/>
        <w:t xml:space="preserve">      2      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HOTOMETRIC</w:t>
        <w:tab/>
        <w:t xml:space="preserve">     1      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LANARCONFIG</w:t>
        <w:tab/>
        <w:t xml:space="preserve">    1      uint1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REDICTOR</w:t>
        <w:tab/>
        <w:t xml:space="preserve">       1      uint1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RIMARYCHROMATICITIES   1      float*</w:t>
        <w:tab/>
        <w:tab/>
        <w:t>6-ent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REFERENCEBLACKWHITE     1      float*</w:t>
        <w:tab/>
        <w:tab/>
        <w:t>- 2*SamplesPerPixe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RESOLUTIONUNIT</w:t>
        <w:tab/>
        <w:t xml:space="preserve">  1      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ROWSPERSTRIP</w:t>
        <w:tab/>
        <w:t xml:space="preserve">    1      uint32</w:t>
        <w:tab/>
        <w:tab/>
        <w:t>- must b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AMPLEFORMAT</w:t>
        <w:tab/>
        <w:t xml:space="preserve">    1      uint1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AMPLESPERPIXEL</w:t>
        <w:tab/>
        <w:t xml:space="preserve"> 1      uint16</w:t>
        <w:tab/>
        <w:tab/>
        <w:t>- value must be &lt;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MAXSAMPLEVALUE</w:t>
        <w:tab/>
        <w:t xml:space="preserve"> 1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MINSAMPLEVALUE</w:t>
        <w:tab/>
        <w:t xml:space="preserve"> 1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OFTWARE</w:t>
        <w:tab/>
        <w:tab/>
        <w:t>1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TONITS</w:t>
        <w:tab/>
        <w:tab/>
        <w:t xml:space="preserve"> 1      doubl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UBFILETYPE</w:t>
        <w:tab/>
        <w:t xml:space="preserve">     1      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UBIFD</w:t>
        <w:tab/>
        <w:tab/>
        <w:t xml:space="preserve">  2      uint16,uint32*</w:t>
        <w:tab/>
        <w:t>count &amp; offset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ARGETPRINTER</w:t>
        <w:tab/>
        <w:t xml:space="preserve">   1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HRESHHOLDING</w:t>
        <w:tab/>
        <w:t xml:space="preserve">   1      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ILEDEPTH</w:t>
        <w:tab/>
        <w:t xml:space="preserve">       1      uint32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ILELENGTH</w:t>
        <w:tab/>
        <w:t xml:space="preserve">      1      uint32</w:t>
        <w:tab/>
        <w:tab/>
        <w:t>- must be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ILEWIDTH</w:t>
        <w:tab/>
        <w:t xml:space="preserve">       1      uint32</w:t>
        <w:tab/>
        <w:tab/>
        <w:t>- must be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RANSFERFUNCTION</w:t>
        <w:tab/>
        <w:t>1 or 3 =</w:t>
        <w:tab/>
        <w:tab/>
        <w:tab/>
        <w:t>uint16*1&lt;&lt;BitsPerSample entr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XPOSITION</w:t>
        <w:tab/>
        <w:t xml:space="preserve">       1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XRESOLUTION</w:t>
        <w:tab/>
        <w:t xml:space="preserve">     1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WHITEPOINT</w:t>
        <w:tab/>
        <w:t xml:space="preserve">      1      float*</w:t>
        <w:tab/>
        <w:tab/>
        <w:t>2-ent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YCBCRCOEFFICIENTS       1      float*</w:t>
        <w:tab/>
        <w:tab/>
        <w:t>- 3-ent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YCBCRPOSITIONING</w:t>
        <w:tab/>
        <w:t>1      uint1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YCBCRSAMPLING</w:t>
        <w:tab/>
        <w:t xml:space="preserve">   2      uint1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YPOSITION</w:t>
        <w:tab/>
        <w:t xml:space="preserve">       1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8, 1997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SetField(3T)</w:t>
        <w:tab/>
        <w:tab/>
        <w:tab/>
        <w:tab/>
        <w:t xml:space="preserve"> TIFFSetField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YRESOLUTION</w:t>
        <w:tab/>
        <w:t xml:space="preserve">     1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CCPROFILE</w:t>
        <w:tab/>
        <w:t xml:space="preserve">      2      uint32,void*</w:t>
        <w:tab/>
        <w:t>count, profile 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ag may not have its values changed once data</w:t>
        <w:tab/>
        <w:t>is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If  SamplesPerPixel  is  one,</w:t>
        <w:tab/>
        <w:t>then  a  singl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; otherwise three arrays should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ontents of this field are quite complex.</w:t>
        <w:tab/>
        <w:t>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C Profile Format Specification, Annex B.3 "Embedding 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s</w:t>
        <w:tab/>
        <w:t>in</w:t>
        <w:tab/>
        <w:t>TIFF</w:t>
        <w:tab/>
        <w:t>Files"     (available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olor.org)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is returned if the tag is defined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; otherwise a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s returned if the operation was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is returned if an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Cannot  modify  tag</w:t>
        <w:tab/>
        <w:t>"%s"  while  writing.</w:t>
        <w:tab/>
        <w:t>Data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</w:t>
        <w:tab/>
        <w:t>been  written to the file, so the specified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not be changed.  This restriction is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gs that affect the format of writt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: Bad value for "%s".</w:t>
        <w:tab/>
        <w:t>An invalid value was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TIFFGetField(3T), TIFFSet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(3T), TIFFWriteDirectory(3T), TIFFRead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8, 1997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