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(3T)</w:t>
        <w:tab/>
        <w:tab/>
        <w:tab/>
        <w:tab/>
        <w:tab/>
        <w:tab/>
        <w:t>QUE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urrentRow,</w:t>
        <w:tab/>
        <w:t>TIFFCurrentStrip,</w:t>
        <w:tab/>
        <w:t>TIFFCurrent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urrentDirectory, TIFFLastDirectory, TIFFFileno,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  TIFFGetMode,</w:t>
        <w:tab/>
        <w:t>TIFFIsTiled,  TIFFIsByteSw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IsUpSampled, TIFFIsMSB2LSB - que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nt32 TIFFCurrentRow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rip_t TIFFCurrentStrip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ile_t TIFFCurrentTile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ir_t TIFFCurrentDirectory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LastDirectory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Fileno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* TIFFFileName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GetMode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IsTiled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IsByteSwapped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IsUpSampled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IsMSB2LSB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char* TIFFGetVers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outines return status information ab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urrentDirectory  returns  the  index 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directories are numbered starting at 0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is suitable for use with the TIFFSetDirectory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LastDirectory returns a non-zero value i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is  the  last</w:t>
        <w:tab/>
        <w:t>directory in the fil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urrentRow,</w:t>
        <w:tab/>
        <w:t>TIFFCurrentStrip,  and</w:t>
        <w:tab/>
        <w:t>TIFFCurrent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the  current  row,  strip, and tile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being read or written.  These values  ar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read or writ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ileno  returns the underlying file descript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TIFF image in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ileName  returns  the  pathname  argument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Open or TIFFFd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Mode  returns  the  mode</w:t>
        <w:tab/>
        <w:t>with which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as opened.</w:t>
        <w:tab/>
        <w:t>On  UNIX  systems,  this  i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the open(2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IsTiled returns a non-zero value if the imag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led organization.  Zero is returned if the imag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rganized in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(3T)</w:t>
        <w:tab/>
        <w:tab/>
        <w:tab/>
        <w:tab/>
        <w:tab/>
        <w:tab/>
        <w:t>QUE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IsByteSwapped  returns  a  non-zero value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as in a different byte-order than the host</w:t>
        <w:tab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is</w:t>
        <w:tab/>
        <w:t>returned  if the image data and local host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are the same.  Data samples that are  more  than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wide must be byte-swapp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IsUpSampled</w:t>
        <w:tab/>
        <w:t>returns</w:t>
        <w:tab/>
        <w:t>a  non-zero  value i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hrough the read interface routines is being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d.</w:t>
        <w:tab/>
        <w:t>This can be useful to applications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I/O buffer sizes to reflect this  usage 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strip and tile size routines already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IsMSB2LSB  returns  a non-zero value if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returned with bit 0 as the most significant 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Version  returns an ASCII string that ha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 for the TIFF libr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FdOpen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