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fty Command Documentation (versio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 People ask m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is, and that is the one question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question I'm asked is "is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Crafty some dumbed-down version of what you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or what you use at a computer chess event?"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 The current version is *exactly*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CC under this version number. 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  can, on occasion, introduce weaknesses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gs that were not present in previous gol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sult,  you  should  be  careful  to  back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vorite" before trying the latest and  greate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satisfied  with  the  new  version, you can then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you should likely look to Genius, R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, and the other  commercial  entries.   T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strong  opponents  with polished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in a systematic and careful 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for a program that plays good chess, has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ble set of features for you  to  use, 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orm,  and  one  where the author welcomes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ggestions, then you are at  the  right  pla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comments  and  suggestions,  and also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try your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 This is  the  best  pl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your  ideas,  because knowledge can be us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arch and make it play  better. 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easiest place to start studying Craf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implicity of using bitmaps, *once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to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urpose  for doing this is an exercise in compu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can't begin to count the number of  peo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started  from  scratch to write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is the group that started from scratch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before  finishing, because of the basic siz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ffers everyone a very clean starting poin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scinated by the bitmap chess board imple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). 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the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offers a great starting point, so that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trying a new search extension, you can  b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 rather  than  next year, because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hess engine that is not a  "toy"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is a functional and "dangerous" ches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apid start, although you can certainly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by  piece  until  it is "yours" if you wa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  and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GUI as well as support for chess server 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your new ideas is greatly 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please check out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crafty.FAQ  that  are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These contain recent news and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asked  questions,  like  "where  can  I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execute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 You can first us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then you have two choi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a move in respons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" and it is your move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 After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s first move. 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  The  format  for this file i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commands at the keyboard, with  the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the last line of the file must be "exit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Using this, each time you start Craft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the commands from this file befo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fty is running, you can control what  it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re's a couple of samples to explain what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he book moves line gives the set of book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selection cut (see the book selection 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given  later), followed by the move actuall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, then  the  output  look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&gt;   0.81    2.09    dxe4 Bxe4 Rad8 Qf2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1.37     2.41    dxe4 Bxe4 Ne5 Qf4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&gt;   1.88    2.41    dxe4 Bxe4 Ne5  Qf4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7.38      --   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11.90     1.97     dxe4 Bxe4 Rab8 Qf2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2.92      ++   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71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&gt;  15.59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      full:45951         quiescence: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s stuff one line at a time.  L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 completely  finished. 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columns  should  be obvious as to their mea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the sequence of moves that l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has -- in the score column means that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score dropped from 2.411 last search  to  1.97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 this search.)  To resolve this, Craft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arch bound (alpha) and re-searches the mo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.   The line with ++ means that this move (Ne5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best move so far, so Crafty rais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bound  (beta)  and re-searches this mo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tatistics gives the total time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the cpu percentage which should stay at 98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machine is heavily loaded or unless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game  that  is  having  lots  of contact with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is drops below 98%, it means that Craf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etting  full CPU usage and will be playing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 mat:1 is simply the true material scor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positional scores are often 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arm  on|off  This command is used to control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fter it makes a move.  Turning this  off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"quiet" when it plays, but also makes it ea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f you are using crafty  to  play  in  a 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imarily designed to make Crafty tole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alyze  This command puts crafty into analyz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, Crafty starts computing for whichever si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it continues computing and  showing 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move is entered.  This move is made, Craf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starts thinking and printing analysis  all 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ful to play through a gam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ant feedback when you try a move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a different move from the one you just enter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command to back up one move, or  use  "back  &lt;n&gt;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 &lt;n&gt; moves.  Note that one move is a singl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, not a move for both sides.  To  un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2 moves (one for black, one for white) us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notate &lt;filename&gt;  &lt;colors&gt;  &lt;moves&gt;  &lt;margin&gt; 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d to annotate (make comments in)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hat has the  gam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t.   This  should  be  a  PGN-compatibl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afty can read nearly any file  with  ches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to pgn using the "read" and "savegame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&gt; indicates which side  Crafty  will  annot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choices  are w, b, and wb for white only, black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, respectively.   Crafty  will  search  an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or  the indicated color only, making mo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indicates the moves that should  be  annot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ingle  integer, annotation starts at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ame.   If  a range is given, as (20-33)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20-33 inclusive are annotated.  To annota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gives a score "window" that controls whether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comments (see below).  The larger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mber,  the fewer annotations Crafty will produ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will result in an annotation for ever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dicates the time limit for each search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requires two searches, you can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ves,  double  this  number  and  multiply by &lt;ti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long the annotation process will  tak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Suppose you use the command "annotate game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1.000 30" This asks Crafty to read the  file  "gam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notate the white moves for the entire game.  T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is 1 pawn and the search time limit is 30 seco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 the annotate command is found in &lt;filename&gt;.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is is game1.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searches the move actually played 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the  score  for it.  Crafty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, but tries all legal moves.  If the sco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found in this search is greater tha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actually played plus the margin, the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ed  to  the  output  file.  This output fil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ith all the game moves (plus any  PGN  ta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 for  identification purposes) plus the brie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An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is the score for the move actually played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depth Crafty searched to produce the bes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for what it thinks is the best sequence of mov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 If you set &lt;margin&gt; to 1.000, you are asking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nnotate moves that either lost a pawn or  mo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at  failed to win a pawn or more.  If you set &lt;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&gt; to .300, you are asking for annotations  for  an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 the  score  drop  about 1/3 of a pa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best move Craft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moves  you  would  like  to  see  analy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is  annotate  process, at the point wher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, insert it into the PGN file  as  an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 surrounded  by  ()  or {} characters.  Craf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alysis for this move as well.  I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appears  inside  a  single set of delimite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be analyzed.  To force  Crafty  to  analyz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ove,  enter  them like this:  (move1) (move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two sepa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SI on|off  This command is used to control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afty attempts to display its move in revers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PC's, Linux, and most Unix boxes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playing crafty via a dumb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ose the terminal and interfere wit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or  input  moves.   If  moves  are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it's probably wise to turn this off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lack|white   This  command  simply toggles the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it is white to move, and you enter white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 If  it is white to move and you enter bl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blacks turn to move  immediately  from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d on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k (see the book explanation near the end of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for a full explanation of this command  and  it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  Note  that  there are specia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only*   on   the    command    line,    *not*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 files)  to  direct  crafty 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book files (bookpath=/a/b/c), the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files   (tbpath=/i/j/k)   and  the  log  files  (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/x/y/z).  Note that these commands can *only*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, because they must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gine   is   initialized.    Putting   them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 will produce error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how the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multiple  directories  (tbpath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o  so  by using "tbpath=path1:path2:path3:et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use       the       more        Unix-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bpath=(path1:path2:path3:etc)"  instead.   Th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:" (colon) characters and everything i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 as  usual.   For dos/windows users,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mi-color (;) or a comma(,)  to  avoid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ache=N   This  command is used to alter th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ndgame database probes.  N can be a  simple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,  representing  the  number of bytes to use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nK or nM representing n * 1024  bytes  or  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*  1024  bytes.   This  should  be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"chunk" size, which might vary.  Using the nM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will have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clock  &lt;ctime&gt;  &lt;otime&gt;   This  command  is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hen Crafty is  playing  in  a 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the WMCCC or WCCC events.  If the operato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w in entering moves, or forgets to  stop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move for Crafty, the chess clock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ft from the values that Crafty mainta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ime&gt;  is the time (in minutes or hh:mm format) craf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the next time control, and &lt;otime&gt; is  the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 remaining  clock  time.  This command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but will only affect the  time  per  move 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kes the current move and starts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isplay  this command is used to display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displayed using the ICS style #1 typ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ith white always at  the  bottom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at  the  top.  Very unusable to play a game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verify a position after it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also  used   to   display   the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is replaced by pawn, knight, bishop, rook, qu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 The board is oriented in the same way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a one-to-one correspondence between the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useful  for  curiosity,  but 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is command is used  to  control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utput you will see when crafty run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ime:  this  will  make  Craft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each side takes after 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changes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each time it changes during  the  search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ve fails high or becomes a new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variation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at the end of each iteration, but it will only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PV  for the entire iteration,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ats:  this enables  basic  search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ing time, n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extstats:   this enables extended searc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hashing  statistics,  search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num: causes all PV output to have mo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embedded in them to make the PV possi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 This  causes the PV to look like this:  12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e4 13. Bxe4 h6 rather than simply Nxe4 Bxe4 h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elpful when playing on a server and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ibitzing analysis.  It will  also  be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 is  run  from  within a databas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 will sync up with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s:  will display each root move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 along  with  updating the search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, so you can see what move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l:  will display general informatio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whenever Crafty wants to tell you  something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ing  hash tables" or other such things like "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no" in front of any  of  these  option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at particular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draw  offers Crafty a draw.  It generally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last search, and compar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returned by an internal function DrawScore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value is not above this result, then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aw.  If the search value is above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alue for a draw, Crafty will decline  the  dra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afty  will  offer  draws based on inter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ffers a draw, you can respond with "draw"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echo  &lt;text&gt;   This  command is normally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you are going to use to "feed" craf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nalysis or whatever.  Since craf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echo commands  as  they  are 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read  in  from a file are "invisible."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insert commands into such a fil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isplays a message on the screen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is i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dit  This command has been "cloned" from  GnuCh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with Xboard.  After entering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you  are   in   "edit.white"   mode,   wher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combination  you  enter will ad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ece on the given square.  Piece/squares a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qa3", or "bc4" for example.  This puts a white qu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and a white bishop on c4.   Once  all  whit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typing  a  "c"  changes to "edit.black"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combinations now place black pieces.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character  exits  edit  mode.   To clear the boar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, you use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to set up the  original  starting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te  has played 1. e4, but no other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 is  free  form,  so  piece/squa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ne  per line or all on one line.  Ditto for th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. special characters.  Note also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castling status here.  It is far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command which uses a FEN-like syntax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egtb   This  command  enables  the  endgam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use the  "tbpath"  directory  (if  provide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and  register  all  of  the databases you hav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t will report the largest class it found, as in "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base files found" if you download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iece file.  If you use this command to enable 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also consider using the "cache" command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e egtb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end|quit  These commands are used to terminate 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can  resume  a game lat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moves, by starting Crafty using  the  "crafty 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ill immediately read in the mov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though you will have to set the  time  contr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 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flag  on|off   This command is used to forc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game where the opponent runs out  of  time  with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xboard (on) or to ignore this (off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force  [move]  This command is used to forc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ove that is different from the one chosen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tree search.  If [move] is given, and it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rafty will retract its last move and make  th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 It  does  not  change  the side on mov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of course.   If  [move]  is  not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mpt you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help  This command displays multiple pages of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ne command per line.  If a  line  ends  with  [hel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help followed by the specific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history  This command displays the history in a 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column  with  one  move for white and one per bl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re are other ways  to  display  the  curren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and  also  to  save  them in files that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hash=x and hashp=x  These commands are used  to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the hash tables in Crafty.  hash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position/refutation table, while hashp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the size of the pawn structure/king safety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may be entered as one of the following  two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ues: nnnK where nnn is an integer indic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Crafty should use for this hash table; nnnM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nteger indicating how many Mbytes Craft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ition/Refutation table is the most  critic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in the endgame.  For this reason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.   The  most effective size for this hash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your available memory.  If you don't know how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 this  out,  but know that you have 16 meg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ou can say hash=16M and crafty will round th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,  which is 3/4 of a power of two size.  If you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possible, you will find  3M,  6M,  12M,  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,  and  so forth.  Anything up to, but not inclu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ze will be rounded  down  to  the  next  lower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  should  be  set to approximately 1/2 of wha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6 Crafty runs on when playing on ICC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hash=48M and hashp=8M.  The only thing to watch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ke this too large, particula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ill  suffer  badly because of paging I/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When Crafty is searching in a normal (non-book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 database)  position, the disk light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in making this table too large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o watch out because if Crafty barely fits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doing something else on the machine can ca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wapped  out  completely  or partial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you are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for  anything  else  while Crafty is runn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"pretend" that the machine only  has  1/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t actually does when computing the siz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mport &lt;filename&gt; [clear]   This  command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sort of learning data that Crafty sup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 book learning data and position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This  command  reads  the appropriate &lt;file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at learned data, just as though Crafty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y playing the games.  The [clear] option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ll old learned results  to  be  clear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operation,  otherwise  the  imported  dat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input &lt;filename&gt;  This command is used to redi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input  I/O  stream  from  the  keyboard 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then read commands from this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execute them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.  Such a command file *must* be  termin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 command (no quotes) as 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ts the input stream  back  to  the  key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might  be used to configure crafty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time control, by putting the appropriate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the file, or to customize the hash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nfo  This command is used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and  the current game.  Such things as the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the time left on the clocks and other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learn  n  controls  the learning facilities in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a 3-bit boolean switch,  bit 1 (001)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book learning, bit 2 (010) controls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3 (100) controls result learning.  learn=0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earning,  learn=1  enables book learning only, lea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osition learning only, and learn=4  enables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 Add the values together to turn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earning (default=7 to enab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level &lt;m&gt; &lt;t&gt; &lt;inc&gt;  This command  was 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GnuChess  so  that the Xboard/WinBoard interf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Crafty.  There are other better way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, but this one is well-known.  Th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m&gt; (number of moves in the game)  &lt;t&gt; initial  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After &lt;m&gt; moves are made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ock again.  &lt;inc&gt; is the Fischer-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at is added back to each clock after a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list GM|IM|C|AK|S  +name [+name ...] -name [-name 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intain the internal "lists"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uto-tune itself when playing  on  a  chess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lists, GM, IM and C.  If Crafty'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y of these lists, Crafty adjusts  internal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ffect  how/when  it  resigns or offers draw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it will choose moves from the  opening  book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afty resigns much sooner against a G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he knows how to win a rook-up ending,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uch  time  is  left.   By the same token,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s, Crafty will always assume that a draw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0, so that it doesn't wreck its position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K list will automatically  kibitz  scores/PV'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is  in this list.  The S list will turn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opponents in this list.  The only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ercil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+name1  +name2 simply adds these play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st.  To remove a name, use -name1  -name2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one  command per name to remove or ad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mmand to add and remove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log off|on|&lt;n&gt;  This command is used  to  disable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The default is log on, which causes craf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.nnn file for each game play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on  a  server, you might use log off,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se files as well as the game.nnn file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a  game  after you exit crafty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orm "log n" crafty will simpl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n  lines  of the log on the screen.  If you use "lo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rafty will copy the last n lines of the log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your hard drive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you  run with log off,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Crafty was thinking about since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ord  of  the game.  You will always see a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crafty plays a game, this contains all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layed so far so that you can back up if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log.001 file, but i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mode tournament|normal  This command is primari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t Crafty into "tournament" mode,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rafty is playing in  computer  chess  even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wo things:  (1) makes all draws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00, and (2) makes crafty issue a  message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showing  the internal chess clock time,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operator check and  adjust  as  need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 command.   This  primarily makes Craft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ss rules that say the operato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mt=n  This command is used to set the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a machine with more than one processor.  Fo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performance, "n" should be set to the number of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you have, although using fewer will reduce the lo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chine.   For  this command to work, Craft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SMP  defined.   When  compiled  with 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mt=0 effectively disables the SMP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name &lt;name&gt;  This command is an ICS-play specif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Xboard/WinBoard  uses  this  to inform Craf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name.  Crafty uses the name, and looks it  up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GM/IM/C lists, and if found,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by the PGN code and this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&lt;name&gt;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 new   This  command  wipes everything out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game.  It closes the old log-file  and  g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next sequential numbered file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the beginning and prepares to start a br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This  was  added  for  Xboard, 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 does not use this, rather it starts Crafty fre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 game by first terminating the old copy th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new one.  Not nearly as efficient as using  "new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safer it a program can't be sure of resett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noise &lt;n&gt;  This  command  sets  the  "noise"  lev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 Basically,  until  &lt;n&gt;  nodes  have been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be silent and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two ways.  First, in  end-games,  20+ 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are  not uncommon, and the search analy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plies arrives so quickly that it  is 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when  observing  games  (new interface only) o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this can be used to avoid  having  Craft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analysis  kibitzes.  A value of 100000 will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hut off any output for the first second or so  (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).   Similarly,  1000000 will eliminate any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rst 10 seconds.   When  watching  and  kib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like the World Championship games on ICC,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5000000, which is almost one minute of silenc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V it kib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0 will cause *all* analysis to be displayed, whi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achine causes no problems.  On a slower mach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slow phone connection, this might cause a big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backlog.  The default is roughly one  seco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 (100000) but can be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 operator  &lt;n&gt;   Another  command intended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playing in a  tournament,  operated  by  a 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crafty to "hide" &lt;n&gt; minutes of time an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time is basically allocated to the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p  for the time it takes to type in moves and/o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istakes.  At the WMCCC events, the normal valu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.  Playing on a server, this is not needed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playing Craf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perf  This command  is  primarily  used  in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or to test the speed of the move generator an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)/UnMakeMove() on different platforms.  It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moves it can generate per second, and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 generate and make/unmake per second.  Whil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perfect  performance  indicator,  it  does  give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for how fast Crafty might run.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r  the  numbers, the better the program wi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chines are certainly different.  It's not 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to find a machine that searches slower than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perft &lt;depth&gt;  This command is generally used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that the move generator and bitmap operators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perly.  It simply takes  the  current  pos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/makes/unmakes  moves  and  counts them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use this from a "standard" position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 generator does not miss generating odd mo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ssant/promotions  and   also   to   confirm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 code  correctly  updates  the boar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remain constant across different  machines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 since  there  is  no alpha/beta or evaluati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f &lt;depth&gt; is greater than 5 or 6,  it  will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*  time, since this is basically a minimax tree tr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that will visit *every* node within the  &lt;depth&gt;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 pgn  &lt;tag&gt;  &lt;value&gt;   This  comm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GN tags to meaningful values.   The  recognized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, Site, Round, Date, White, WhiteElo, Black,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and Result, and the tags  *are*  case  sensit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 can be any valid input and blanks and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allowed.  Note that the date is clea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N standard and must be yyyy.mm.dd with no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ults are 1-0 (white won), 0-1 (black won),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) and * (unknow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se  values will result in a proper PGN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game command.  Note that if you use the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input a PGN game, these valu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ponder off|on|&lt;move&gt;  This command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to disable (off) or enable (on)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opponent's time (or pondering as it is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cluding Crafty.)  Turning it off will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nce it will not use any machine time while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pponent to move.  It is sometimes us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laying  Crafty  against  another  compute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are  not equal.  If crafty is on a fast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ttempt to adjust for this by  giving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ime  than  Crafty, it doesn't work quite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ile the opponent is thinking, so is Craft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 it  use  the extra opponent time in an unexpec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's best to stop  pondering  in  bot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move&gt; is given, it directs Crafty to use that &lt;mov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, rather than the one from the previous search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this is used to set the right move to po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opponent's  turn to move when this happen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it is probably better to not try to influence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watching and suddenly wonder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do if the opponent plays move 'X'?", you  ca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typing "ponder X" and then watching th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.  You should reset the correct ponder move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 savegame  &lt;filename&gt;  This command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in a  PGN-compliant  file  with 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 Note  that  the  default TAG valu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f you do not either use the  pgn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m  or  else  input  a  valid  PGN file with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is command doesn't check  the 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 since  anything  goes  in UNIX.  In DO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ad filename with either too many characters,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riods,  or whatever, so be careful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Note also that this file will be overwritten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, so be sure to choose a name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hat has something you consider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 savepos  &lt;filename&gt;  This command write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lt;filename&gt; in FEN-like notation.  This lets you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then  come back later to re-examin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"in &lt;filename&gt;" command to inp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reset &lt;n&gt;  This command lets you back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ny move of your choice.  reset  &lt;n&gt;  back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move &lt;n&gt; with the same side on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 the side to move, use the white/black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the  reset  command to back up to the righ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go forward as well, just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 resign  &lt;n&gt;   This  command sets the resig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ICC I typically use "resign  9"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rafty resign roughly five moves after the score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-9.000.  For IM's I change this to 6, and for  GM'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use  3, so that it will resign quicker and not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read/reada [&lt;filename&gt;]  This command will rea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ract  the  chess  moves  and make them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end of the game.  It first resets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to  the initial position (read command onl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GN tags (if present) from  the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The  rest  of  the  input is parsed for ch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and similar things are culled  automatically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made and added to the game history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you can back up, go forward, or play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If you specify a &lt;filename&gt; everyth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otherwise it is read from  the  consol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a command reads moves, but appends them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ame history/ position rather  than  reset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hess position.  This lets you read in a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 search  &lt;move&gt;  This command allows you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e for the side on move, and then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to  search this position, this is the only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.  This is used internally by  the 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but  can be used to investigate one specific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not the best move, a normal search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hy  it  is bad, but this will.  It is also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nce  the  other  moves  in  the  posi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 settc &lt;moves&gt; &lt;ctime&gt; &lt;otime&gt;  This command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used in tournaments, and is an  error-recover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achine crashes and corrupts the game his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operator will have to simply 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etboard command, and then use the sett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time control values.  &lt;moves&gt; is move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ntrol (from Crafty's perspectiv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ook at the opponent's moves to  time  contr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)   &lt;ctime&gt;  is  minutes  left  on  Crafty'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ime&gt; is minutes left on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setboard &lt;FEN input&gt;  This command is  used  to  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position  up for analysis and is the preferr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rather than using the gnu EDIT interface.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Forsythe-like notation to encode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provisions for castling status and  enpassant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piece codes p,n,b,r,q,k are us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iece on a square,  upper/lower  case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 color  of  the piece (uppercase=white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black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entered from the classic chess diagram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tion  of  a8  being  the  upper-left-hand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is square is entered  first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of the 8th rank left to right.  To indica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use a number between 1 and 8 to indicat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squares are empty.  use a / to terminate eac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pieces for that  rank  have  been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you do not have to account for all 8 squa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k, although 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up the board positio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es  that  k represents a white king and -q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a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 after  the  final "/" should be either b or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ide is "on move."  after  this  side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y of the following characters can appe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 KQ:  white  can  castle   king-side/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both;  kq: same for black;  a1-h8: indicate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pawn that can be captured en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score  This command simply gives the  positional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urrent  position.  This score is from whi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, so a + score is good for white, a - score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lack.   Crafty  also  breaks the score down in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from Evaluate()) to indicate  things  like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piece evaluation, passed pawns,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Note that some of Crafty's evaluation is a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, so that if you simply change sides with the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enter "score" again, you may get a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alue.  This is *not* a b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sd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imit that Crafty  can  not  exceed.   It  still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o  the clock, however, so ofte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&lt;n&gt; command (below)  in  conjunction  with  thi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is going to take an extended amount of time. 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(in plies or  1/2  moves)  that  the  sear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 Note  that  if Crafty is pondering, it still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and will stop a ponder search  after  this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completed as well.  This is *not* th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lay weaker, although this will be cover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st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Crafty.  Again, this is not the 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time per move, because this limit is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never go over this limit, even if it  se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losing  or  getting mated.  Setting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"time" or "level" command is  *much* 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is given in seconds, although it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show &lt;category&gt;  This command forces Crafty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ertain actions it takes.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the only &lt;category&gt; is "book" which will mak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ore is given about this information in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 test  &lt;filename&gt;  [n] This command will run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the file must be in "Crafty" format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 and  produce  a  summary  of  how many it g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tc.  It uses the time per  move  you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  st &lt;n&gt; command.  The optional paramenter [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arly exit" counter.  If Crafty finds,  and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move  for  n  iterations,  it  will 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 use this to make a win at chess  run  take  &lt;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 even  though  the  time  per  positio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by setting n to 2.  After  two  correct 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goes on to the next problem.  For absolu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is is not advisable as it could obvious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mind later on, but for performance analysis,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uite contains the following  lines:   (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y test suite for Win At Ch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tle  command  simply displays this messag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can look at the  output  and  figure  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goes with.  This is 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board command sets the position as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gives the set of solution move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moves  that  are  separated by blanks) and/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olution" moves (moves that  must  not  be  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he  position as correct.)  "anti-solution"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ed by a 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supplies a set of key moves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he search.  If, after the search terminat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lution moves was chosen (or none of the anti-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oves were chosen) the position is counte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should be "end" although end-of-file  or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t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  time   CPU|elapsed|&lt;values&gt;   This  command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uses CPU time  or  wall-clock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 for tournament play, it is safer to use wall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for testing it may be more  consistent  to  us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if the machine is used for other thing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lso used to set the basic search  timing 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 represents  a  traditional  first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moves is an integer representing the number  of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time  is  the total time allowed for these mo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nmoves/ntime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 increment  is a feature related to ICS play and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the Fischer clock where &lt;increment&gt; i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fter each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ative,  nmoves  can be "sd"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ath time control  of  the  remainder 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ntime.  the optional secondary ti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-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60 moves in 30 minutes, then game in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increment can be ad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the same function as  the  "level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set up a classic ICS 2 12 gam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trace &lt;n&gt;  This command is used to make craft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as it searches a position.  Due to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is program can  search,  however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since it can swamp any know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ngs scroll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command  usually  is  disabled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generally  compiled  with the -DFAST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faster.   You  will have to recompi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if you want to use this.  It's utility  is 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usage &lt;n&gt; is simply a way to modify Crafty's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tastes.  You can "suggest" a time lim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"st" command, Crafty will do its bes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you  suggest, but it also anticipat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time by pondering, etc.,  and  will  therefor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at trying to use time.  if &lt;n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t is taken as a percentage and crafty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limit  it  thinks  is appropria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tings, then increase this limit by thi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 would  make it take 1.5 times longer than normal.)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take 1/2 the time it would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djusts the usage  internally  based  on  tim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time left, how quickly or slowly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etc.  Further modifying things with this is 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  whisper/kibitz &lt;n&gt;  These command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rafty will whisper or kibitz on a chess  serv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 (1)  only  whispers or kibitzes mate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(2) adds time, score, depth to the  previou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  PV  or moves.  (3) adds the PV.  (4) adds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output.  The remaining two option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  lot  of output and should be used with caution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V after each iteration completes.  I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custom interface to let Crafty observ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in progress on ICC.  Noise can be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 searches from generating output and keeping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games being watched.  (6) basically  will 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/kibitz  nearly  everything you see on the conso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each PV when it changes, fail highs and  fail  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A  significant  amount  of  output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eighed before turning it "l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Xboard  This command turns on Xboard/WinBoard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, and makes Crafty behave somewhat like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to be used *only* when Crafty is 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Xboard/WinBoard.  Crafty will not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Is without this option, and  really  won't  work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uses  two   pre-compiled   opening   books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book.bin  is usually build from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GN games, often taken  from  collections  of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 Building book.bin is a simple exercis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ther than the raw input file you are going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this will be either medium.zip or the se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[1-4].zip, all of which are  stored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file book.bin, you need a PGN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thing you have to supply is &lt;m&gt;, a number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ow many moves from each game are to b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database.   I  typically  use 60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0 moves  from  each  game.   Increasing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increases the probability that Crafty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onger, but it also increases the probabilit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ere the move actually played might not b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rease the size of the book, and also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ugly  moves  by  specifying &lt;n&gt;, 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move is played in at least N  games,  the 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will substantially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file, and also eliminate  single  game  mo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crease  the  quality of book lin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ct&gt; which is the "winning percentage"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percentage of lost games, and is used to discar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to mostly losses.  A safe value is 50,  which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articular opening move didn't win at least 5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as it lost, the move is culled.  A value  of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mean  that  moves  are  culled  if they produc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and is really a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mall  version of book.bin, which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control over the moves/openings Crafty  will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ually  built  from the file start.pgn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you can modify this file  to  suit  your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60  is what I use, but none of my start.pgn lin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that many moves.  The main point her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rafty's turn to move for  that  col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finished!.  You can enter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 there is a move you don't  want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, then follow that move with a "?" and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  Moves in books.bin that are not flagged with 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how  the files are used.  When searching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enumerates the set of moves it can fi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database.   It then does the same for the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performs a "merge" operation to combine th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database that you can  easily  modify, 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eat  this  process  over and over.  Sinc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to completely rebuild this fil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 to modify this to control what Crafty wi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haracteristic of the PGN input is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must  be specified in most of the lines, becaus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ins, losses and draws for each book  move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unts  with some of the book selection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and ? flags should only appear in the small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 as well.  For  this  discussion,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since  Crafty  takes  the  moves from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only play moves from the set of mov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! flag.  If a move has a ? flag, then that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book move and Crafty will simply pretend tha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eature  in  version  15.15 and beyo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books.bin, of the form {play nn%}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follows to be played that percentage  of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normal book-ordering values based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play 0%} will  not  prevent  a  move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at  all,  as this will look just like a mo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pecified. 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 book  selection  algorithm  depends  on  tw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lgorithm first finds the set  of  legal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as  above.   This  set will either be all ! mo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! moves in it.  This set is then  sorte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0.  This is a special case for boo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ves  using  a  normal alpha/beta search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usual time limit.  It then plays the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n that there is no randomness to this at  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play the same move in the same posi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is modified, or the time per move is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enough to let the search find a different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1.  This enables a  random  form  of  book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 but you have a lot of control over how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.  The moves are ordered, based on 4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 frequency of play, win/lose ratio, static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ed results.  Normally these are facto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sort the moves, based on defaul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modify  by  using  the  command  "bookw  option 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 should  be "freq", "ratio", "eval" and "learn"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 and max values for each of the 4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,  and  then  maps  this into the range 0-1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parameter is multiplied by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"weight" you have assigned, and this is us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moves from low to high.   Note  th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value is always the "play percent" to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  For moves with equal "play  percent"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 the normal sort-value is used as the second-leve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no moves have a play-percent, then this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ariable is the only one us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Crafty  has  sorted  the moves as given above,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ny book moves which have 0 wins.  This  cu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lines where a player chose a bad line and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wins, it will never  be  chosen,  although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perfect, however,  because  an  opening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1  win  and 19 losses and that still would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has a learned value of &gt; 100, this  move  is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 in  priority to that of a ! move, since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 If a value is &lt; -100,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leted.   The smaller you make &lt;w&gt; the less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you get, but the chance of Crafty popping out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rting,  the  final step is to fold in any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 What this step does i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moves  in  the  "playable move set" jus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percent-to-play value set.  It sums the 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moves, then adjusts the sort-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s so that 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"sor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move  to  compute a total for all mov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andom number between  1  and  this  lim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ove that this probability distribu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evolve over time as new ideas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y  play  on ICC, I use book random 1, and book 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lthough for titled players  this  is  re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lay reasonable openings and  cull  the  gam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es  book  learning  work  and how can I shar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file for speed.   You  can't  modify  i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 book"  will  make  crafty  display all the boo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book.lrn file has two purposes:  (a) to ser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for your prying eyes, so you can see what it's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om, and what the score was that got it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lace.   The  values on the end o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depth, rating_difference} value is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key"  search that comes from the first 10 mov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mill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the  search  reached at this "key"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e search, the more the value  is  "trusted." 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value means pay more attention to the score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is  better  than crafty, a positive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core with a grain of salt,  because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lete this file at any time, and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arning.  As I mentioned, the learning  takes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 this  is  mainly  for you to peek 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However, this is the  "portable  learn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 also, and can be given to others to impor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where it will affect  the  opening  book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rafty  had  played  the  openings  and 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import &lt;filename&gt;" will read &lt;filename&gt; and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herein into your book.bin.  Since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ode as is used when playing games,  thi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lso gets appended to *your* book.lrn file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istake to use this command on your own 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because  the  things  would  get counted tw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import  &lt;filename&gt;  clear"  will  read  &lt;filenam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the  knowledge  as  above,  but  first  clears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results from book.bin.  you will want to do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mport  my  book.lrn, *and*, you have contribut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 duplicates  if you screw up in what you send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nd me something, you run the risk of  ge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 again"  later.   This  is going to be a probl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s used  to  sharing  something  that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here  and  update it on occasion. 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 to  send  me  your  .lrn  and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 delete yours.  This will capture anything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 send me the file, but you'll get  it  al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with  the  next version of book.lrn that I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name  your old book.lrn to something else. 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my blearn.dat to your machine, but *do not*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rectory  with  your  book.bin  and book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get confusing very quickly if you  do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omewhere  else,  because  you  are  going 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rned  values, sucks in my new learn fil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econd command re-learns everyth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since  you  sent  me the last book.lrn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r book.lrn will have my .lrn stuff, plu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confusing, I can probably add an automat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now  has  a "permanent" hash table that is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ame.  A position gets into this  "hash  file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executes  a  search and the search value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osition in the permanent hash file, which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6 positions.  Once it fills  up,  the  pos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on a FIFO basic always keeping the most recen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rafty starts a search, the positions/sco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are stuffed into the normal transpos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uring the search just like any other table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+.277)  h6 2.  Nh7 (+.321)   Kg8  3.   Qh5 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the knight got trapped at h7, and at move 4 craf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at this is gross and  "learns"  this 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play  the exact same game again:  except that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here.  It might be that Ng7 is the *only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even  in  5 second games.  It's learned that Ng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It stores *this* position in the permanent  has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4-5 moves earlier that if the knight gets to g5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rouble.  Each game will diverge from the first gam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g5 might not be forced, and if not, it knows Ng5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with two (count 'em,  two)  file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"position.bin" is a binary file that contain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, and it right at one megabyte in size, 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ytes per hash entry X 65536 entries = exactly one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8 extra bytes for the FIFO  queu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see how many entries are currently in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"position.lrn" and is, you guessed 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,  the depth, etc.  and also included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book  learn  &lt;filename&gt; is no longer around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either book.lrn type data or position.lrn  typ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tell them apart without your hav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ear&gt; option is still there, should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and  simply  removes  the position.lrn and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turned  off, if you like, by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command, which gives you the  ability 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earning  (as  it presently works),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ook learning stage which will add to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Crafty is checkmated or resigns, it will  step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book  line to find the last point wher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 It will flag th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ndles  the  case  where the first ten non-boo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asonable scores, but  the  position  is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imply  can't  handle very well.  If it los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still vary  the  next  time  this  ope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s otherwise it would possibly repeat the sa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earning modes are turned on by defaul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m  can  be disabled with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