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 inst_tex.doc 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  <w:tab/>
        <w:t>@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ocument describes how to install DAIKOKU's TeX system brief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sked him if he could make English pages and documents. 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answer was YES [Nov 3, 1999]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valid while his pages and documents are only in J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 Executable</w:t>
        <w:tab/>
        <w:t>@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sh.exe' is required to run shell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it from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leo.org/pub/comp/os/os2/leo/shells/pdksh-5.2.13-em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Zipped Archives</w:t>
        <w:tab/>
        <w:t>@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 his page and get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sahi-net.or.jp/~ez9y-dikk/ptex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chives are ne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sahi-net.or.jp/~ez9y-dikk/ptex/web2c7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sahi-net.or.jp/~ez9y-dikk/ptex/base990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sahi-net.or.jp/~ez9y-dikk/ptex/mendx24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sahi-net.or.jp/~ez9y-dikk/ptex/txmflb7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vert DVI file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sahi-net.or.jp/~ez9y-dikk/ptex/dvips57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rocess TeX/LaTeX source written in Japanese,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sahi-net.or.jp/~ez9y-dikk/ptex/plib14sj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sahi-net.or.jp/~ez9y-dikk/ptex/pl99080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sahi-net.or.jp/~ez9y-dikk/ptex/pt218os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sahi-net.or.jp/~ez9y-dikk/ptex/plate20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  <w:tab/>
        <w:t>@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of all, determine where to install TeX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now on, I assume you install the system in `c:\usr\local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rm `c:\usr\local\bin' is included in an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(see `config.sys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nzip essenti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\&gt;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\&gt; cd usr\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usr\local&gt; unzip web2c7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usr\local&gt; base990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usr\local&gt; mendx24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usr\local&gt; txmflb7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up Japane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usr\local&gt; plib14sj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usr\local&gt; pl99080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usr\local&gt; pt218os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usr\local&gt; plate20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vironment Variab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ree lines below to your config.sys. Never use '\'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XMF=c:/usr/local/share/tex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XMFCNF=c:/usr/local/share/texmf/web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XCONFIG=c:/usr/local/share/texmf/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PDIR=c: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kdir c:\tmp"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must define TMPDIR where you install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xmf.cn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recommend that you backup `c:/usr/local/share/texmf/web2c/texmf.cnf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`texmf.cnf.js' to `c:/usr/local/share/texmf/web2c/texmf.cnf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copied `texmf.cnf', edit lines marked between "%_@@" and "%@@_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.p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recommend that you backup `c:/usr/local/share/texmf/dvips/config.ps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`config.ps.js' to `c:/usr/local/share/texmf/dvips/config.p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n't have to edit `config.p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sfonts.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recommend that you backup `c:/usr/local/share/texmf/dvips/psfonts.map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`psfonts.map.js' to `c:/usr/local/share/texmf/dvips/psfonts.map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n't have to edit `psfonts.map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Installation</w:t>
        <w:tab/>
        <w:t>@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/LaTeX does not require PK fonts when making DVI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ocess all DVI files by dvips using type1 postscript fo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view and print using ghostscript, you can do without PK fonts. 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ype 1 postscript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a CD-ROM which contains type 1 fonts, get fo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 TeX Archive Network (CTAN). Here CTAN represents some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RLs and directories of CTAN are described in `CTAN.site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`CTAN.sites' and decide from where you get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1 Postscript Fo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hoice of CTAN is "ftp.meisei-u.ac.jp (Japan)  /pub/CTA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AN represents "ftp.meisei-u.ac.jp/pub/CTA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fm files from CTAN/type1/bluesky/pfb/fonts/cm/ps-type1/bekoma/af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ype 1 fonts from CTAN/type1/bluesky/pfb/fonts/cm/ps-type1/bekoma/pf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fm files from CTAN/type1/bluesky/pfb/fonts/cm/ps-type1/bluesky/af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ype 1 fonts from CTAN/type1/bluesky/pfb/fonts/cm/ps-type1/bluesky/pf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*.pfb in `c:/usr/local/share/texmf/fonts/type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*.afm in `c:/usr/local/share/texmf/fonts/af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 fo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CD-ROM which contains PK fonts, you can get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viwares (including dvips and Xdvi) can make pk fonts automatically.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necessarily have to install pk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/1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Jun Sawataishi jsawa@attglobal.net / GGB02155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Web page for OS/2, YAMA, etc;  http://www2s.biglobe.ne.jp/~vtgf3mpr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             YOKOHAMA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