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pdftex.do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dftex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ɂ͏</w:t>
      </w:r>
      <w:r>
        <w:rPr>
          <w:rtl w:val="true"/>
        </w:rPr>
        <w:t>ڂ</w:t>
      </w:r>
      <w:r>
        <w:rPr/>
        <w:t>���������݂�����</w:t>
      </w:r>
      <w:r>
        <w:rPr/>
        <w:t>Ȃ��̂ŁA���̗���ł����Ƃ���̂</w:t>
      </w:r>
      <w:r>
        <w:rPr>
          <w:rtl w:val="true"/>
        </w:rPr>
        <w:t>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pdftex.exe�� tex�̃\�[�X���</w:t>
      </w:r>
      <w:r>
        <w:rPr/>
        <w:t>璼��</w:t>
      </w:r>
      <w:r>
        <w:rPr/>
        <w:t>pdf 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pdfla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�̃\�[�X���</w:t>
      </w:r>
      <w:r>
        <w:rPr/>
        <w:t>璼�</w:t>
      </w:r>
      <w:r>
        <w:rPr>
          <w:rtl w:val="true"/>
        </w:rPr>
        <w:t>ڐ������܂</w:t>
      </w:r>
      <w:r>
        <w:rPr/>
        <w:t>��</w:t>
      </w:r>
      <w:r>
        <w:rPr/>
        <w:t>B�ǂ����A��{��ɂ͑Ή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Ԃ</w:t>
      </w:r>
      <w:r>
        <w:rPr/>
        <w:t>悭�</w:t>
      </w:r>
      <w:r>
        <w:rPr/>
        <w:t>g���̂́AGNU�̃}�j���A���ł���Texinfo�𒼐�pdf �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TeX���̃\�[�X�ɕt������dvips.texi, kpathsea.texi, web2c.texi��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��ƁAhypertext��pdf��������������āAAdobe Acrobat Reader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ň</w:t>
      </w:r>
      <w:r>
        <w:rPr>
          <w:rtl w:val="true"/>
        </w:rPr>
        <w:t>ړ</w:t>
      </w:r>
      <w:r>
        <w:rPr/>
        <w:t>�������</w:t>
      </w:r>
      <w:r>
        <w:rPr/>
        <w:t>Aftp/http �T�C�g�ɔ�񂾂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ύX���</w:t>
      </w:r>
      <w:r>
        <w:rPr/>
        <w:t>邾���</w:t>
      </w:r>
      <w:r>
        <w:rPr/>
        <w:t>ŁAhypertext��p���� pdf ����������ABookmark, Web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ŏ�����g���</w:t>
      </w:r>
      <w:r>
        <w:rPr>
          <w:rtl w:val="true"/>
        </w:rPr>
        <w:t>܂</w:t>
      </w:r>
      <w:r>
        <w:rPr/>
        <w:t>��</w:t>
      </w:r>
      <w:r>
        <w:rPr/>
        <w:t>B���̃y�[�W�ɂ� �T���v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tex-sample.lzh : dvips, kpathsea, web2c�̃}�j���A��(pdf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tex-sample.lzh ��3�̃}�j���A���͑��</w:t>
      </w:r>
      <w:r>
        <w:rPr/>
        <w:t>݂</w:t>
      </w:r>
      <w:r>
        <w:rPr/>
        <w:t>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dflatex (pdflatex.cmd��g�p���</w:t>
      </w:r>
      <w:r>
        <w:rPr/>
        <w:t xml:space="preserve">邩 </w:t>
      </w:r>
      <w:r>
        <w:rPr/>
        <w:t>copy pdftex.exe pdflate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dflatex foo.tex �Ƃ���̂</w:t>
      </w:r>
      <w:r>
        <w:rPr/>
        <w:t>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df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hypertext�ɂȂ���̂��o�͂�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̂ŁA[p]LaTeX2e�̏</w:t>
      </w:r>
      <w:r>
        <w:rPr/>
        <w:t>ꍇ�͎���</w:t>
      </w:r>
      <w:r>
        <w:rPr/>
        <w:t>Web�ŏЉ�Ă���</w:t>
      </w:r>
      <w:r>
        <w:rPr/>
        <w:t>悤�</w:t>
      </w:r>
      <w:r>
        <w:rPr/>
        <w:t>ɁAhyper, hype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atex�Ȃǂ̃}�N���p�b�P�[�W�őg�</w:t>
      </w:r>
      <w:r>
        <w:rPr>
          <w:rtl w:val="true"/>
        </w:rPr>
        <w:t>ݔ</w:t>
      </w:r>
      <w:r>
        <w:rPr/>
        <w:t>ł��āAdvipsk 5.76a�� "-z"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�� postscript�Ƃ��āA���</w:t>
      </w:r>
      <w:r>
        <w:rPr/>
        <w:t>ꂩ��</w:t>
      </w:r>
      <w:r>
        <w:rPr/>
        <w:t>ghostscript�ips2pdf.cmd�j�� pd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Ȃ�̂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dftex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̑O��́ADAIKOKU����� TeX-Web2c 7.2 + pTeX 2.1.8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邱�</w:t>
      </w:r>
      <w:r>
        <w:rPr/>
        <w:t>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   http://www.asahi-net.or.jp/~ez9y-dikk/ptex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�� texmf�Ƃ����f�B���N�g���ȉ��ɂ��</w:t>
      </w:r>
      <w:r>
        <w:rPr/>
        <w:t>ׂ</w:t>
      </w:r>
      <w:r>
        <w:rPr/>
        <w:t>ăC���X�g�[������Ă���A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 TEXMF ���</w:t>
      </w:r>
      <w:r>
        <w:rPr>
          <w:rtl w:val="true"/>
        </w:rPr>
        <w:t>ݒ</w:t>
      </w:r>
      <w:r>
        <w:rPr/>
        <w:t>肳��</w:t>
      </w:r>
      <w:r>
        <w:rPr/>
        <w:t>Ă���A texmf/web2c �ɁA*.pool, *.fmt, texm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ttp://www2s.biglobe.ne.jp/~vtgf3mpr/xvf/kp-dll.lzh ���� kpathse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libpath �ɒʂ���Ƃ���Ƀ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ttp://www2s.biglobe.ne.jp/~vtgf3mpr/xvf/pdftexlib-0.12h.tar.g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ɗp�ӂ��Ă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𓀂</w:t>
      </w:r>
      <w:r>
        <w:rPr/>
        <w:t>ƃ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tex.cfg : �Ⴆ�΁Ausr/local/share/texmf/pdftex 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mf.cnf.js  :  �����g��Ă��� texmf.cnf �ł��Bpdftex, pdfla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tex.map.js : ��������g�p���Ă��� pdftex.ma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ar zxvf pdftexlib-0.12h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Ƃ���ƁAtexmf/pdftex�ȉ���pdftex�̃��C�u�����t�@�C��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d�v�Ȃ̂́Apdftex.ma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mf/pdftex/pdftex.cfg �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�ō��</w:t>
      </w:r>
      <w:r>
        <w:rPr/>
        <w:t>ꍇ�͂��̂</w:t>
      </w:r>
      <w:r>
        <w:rPr>
          <w:rtl w:val="true"/>
        </w:rPr>
        <w:t>܂܂</w:t>
      </w:r>
      <w:r>
        <w:rPr/>
        <w:t>ł����Ǝv���</w:t>
      </w:r>
      <w:r>
        <w:rPr>
          <w:rtl w:val="true"/>
        </w:rPr>
        <w:t>܂</w:t>
      </w:r>
      <w:r>
        <w:rPr/>
        <w:t>��</w:t>
      </w:r>
      <w:r>
        <w:rPr/>
        <w:t>B�K�v�ɉ����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mf/web2c/texmf.cnf�̕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.cnf.js ��Q�l�ɂ��āApdftex�</w:t>
      </w:r>
      <w:r>
        <w:rPr/>
        <w:t>֘</w:t>
      </w:r>
      <w:r>
        <w:rPr/>
        <w:t>A�̃f�B���N�g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ڍׂ</w:t>
      </w:r>
      <w:r>
        <w:rPr/>
        <w:t xml:space="preserve">� </w:t>
      </w:r>
      <w:r>
        <w:rPr/>
        <w:t>kpathsea.pdf 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H�[�}�b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, tex, texinfo�̃}�N���</w:t>
      </w:r>
      <w:r>
        <w:rPr/>
        <w:t>ꎮ�͊�</w:t>
      </w:r>
      <w:r>
        <w:rPr/>
        <w:t>ɓ���ς</w:t>
      </w:r>
      <w:r>
        <w:rPr/>
        <w:t>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F���� sh, bash �Ȃ� Unix�n�łȂ��</w:t>
      </w:r>
      <w:r>
        <w:rPr/>
        <w:t>ꍇ�́</w:t>
      </w:r>
      <w:r>
        <w:rPr/>
        <w:t>A�ȉ���"\\"��"\"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dftex.exe --fmt=pdftex --ini \\pdfoutput=1 \\input plain \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dftex.exe --fmt=pdflatex --ini \\pdfoutput=1 \\input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 *.fmt �� texmf/web2c/�Ɉ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|�X�g�X�N���v�g�t�H���g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�ł͉����Ɏw�</w:t>
      </w:r>
      <w:r>
        <w:rPr/>
        <w:t>肵�</w:t>
      </w:r>
      <w:r>
        <w:rPr/>
        <w:t>Ȃ��� cm fonts(cmr10.pk�Ȃ�)��g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|�X�g�X�N���v�g�ł� CM�t�H���g���Ă���l�͏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ŏ��ɁApostscript cm fonts�Ȃ��̕�@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ƁAtimes.pfb�Ȃǂ� Adobe Type 1 postscript fonts��g�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fo�̃\�[�X�Ȃ�΁A�</w:t>
      </w:r>
      <w:r>
        <w:rPr/>
        <w:t>擪�</w:t>
      </w:r>
      <w:r>
        <w:rPr/>
        <w:t>s�� \input texinfo�𓯍����� pdftexinfo-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�</w:t>
      </w:r>
      <w:r>
        <w:rPr/>
        <w:t>悤�</w:t>
      </w:r>
      <w:r>
        <w:rPr/>
        <w:t>ɁA\input pdftexinfo-ps �ƕύX���</w:t>
      </w:r>
      <w:r>
        <w:rPr>
          <w:rtl w:val="true"/>
        </w:rPr>
        <w:t>܂</w:t>
      </w:r>
      <w:r>
        <w:rPr/>
        <w:t>��</w:t>
      </w:r>
      <w:r>
        <w:rPr/>
        <w:t>BLaTeX�̃\�[�X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 �� \begin{doument}�̊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epacka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 Adobe�t�H���g��"���"�g�p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i�����֌W�͂������Ă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fonts���g�p�����̂ŁAComputer Modern Type 1 fonts�̓��͐���Ƃ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���[�U�͋��</w:t>
      </w:r>
      <w:r>
        <w:rPr/>
        <w:t>炭�</w:t>
      </w:r>
      <w:r>
        <w:rPr/>
        <w:t>A�ŏ��̓���̍</w:t>
      </w:r>
      <w:r>
        <w:rPr>
          <w:rtl w:val="true"/>
        </w:rPr>
        <w:t>ۂ</w:t>
      </w:r>
      <w:r>
        <w:rPr/>
        <w:t>ɁAHelvetica, TimesRoman, Couri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�����̕�́Ac:/PSFONTS�ɓ��Ă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</w:t>
      </w:r>
      <w:r>
        <w:rPr/>
        <w:t>ĂȂ���́A�u�V�X�e���\���@�\�̒ǉ�v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PSFONTS/COUR.PFB     c:/PSFONTS/HELVB.PFB    c:/PSFONTS/TN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PSFONTS/COURB.PFB    c:/PSFONTS/HELVBI.PFB   c:/PSFONTS/TN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PSFONTS/COURBI.PFB   c:/PSFONTS/HELVI.PFB    c:/PSFONTS/TN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PSFONTS/COURI.PFB    c:/PSFONTS/MARKSYM.PFB  c:/PSFONTS/TN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PSFONTS/HELV.PFB     c:/PSFONTS/SYMB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͂��̂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</w:t>
      </w:r>
      <w:r>
        <w:rPr/>
        <w:t>ł��������̐������̂͐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m�Ȗ��O��m�</w:t>
      </w:r>
      <w:r>
        <w:rPr/>
        <w:t>邽�</w:t>
      </w:r>
      <w:r>
        <w:rPr>
          <w:rtl w:val="true"/>
        </w:rPr>
        <w:t>߂</w:t>
      </w:r>
      <w:r>
        <w:rPr/>
        <w:t>ɁAghostscript�ɕt������ Fontmap.os2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vetica-Italic</w:t>
        <w:tab/>
        <w:tab/>
        <w:t>(helvi.pfb)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vetica-Bold</w:t>
        <w:tab/>
        <w:tab/>
        <w:tab/>
        <w:t>(helvb.pfb)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ȑΉ��\������</w:t>
      </w:r>
      <w:r>
        <w:rPr>
          <w:rtl w:val="true"/>
        </w:rPr>
        <w:t>܂</w:t>
      </w:r>
      <w:r>
        <w:rPr/>
        <w:t>��</w:t>
      </w:r>
      <w:r>
        <w:rPr/>
        <w:t>ˁB�i�O�̂��</w:t>
      </w:r>
      <w:r>
        <w:rPr>
          <w:rtl w:val="true"/>
        </w:rPr>
        <w:t>߁</w:t>
      </w:r>
      <w:r>
        <w:rPr/>
        <w:t>AFontmap.os2�͓��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��ǂ</w:t>
      </w:r>
      <w:r>
        <w:rPr>
          <w:rtl w:val="true"/>
        </w:rPr>
        <w:t>ނ̂́</w:t>
      </w:r>
      <w:r>
        <w:rPr/>
        <w:t>Aghostscript�ł�ł��</w:t>
      </w:r>
      <w:r>
        <w:rPr>
          <w:rtl w:val="true"/>
        </w:rPr>
        <w:t>܂</w:t>
      </w:r>
      <w:r>
        <w:rPr/>
        <w:t>����</w:t>
      </w:r>
      <w:r>
        <w:rPr/>
        <w:t>A�t���Ɋ��p����ɂ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Reader���K�v�ł��B����C���X�g�[����e�Ղ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BO____.PFB, COB_____.PFB, COM_____.PFB, COO_____.PFB, HVBO____.P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B_____.PFB, HVO_____.PFB, HV______.PFB, SY______.PFB, TIBI____.P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B_____.PFB, TII_____.PFB, TIR_____.PFB, ZD______.PFB, ZX______.P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Y______.PF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�́</w:t>
      </w:r>
      <w:r>
        <w:rPr/>
        <w:t>Ah:/acrobat3/reados2/fonts�ɂ͈ȏ�̂��Ƃ��A16��</w:t>
      </w:r>
      <w:r>
        <w:rPr>
          <w:rtl w:val="true"/>
        </w:rPr>
        <w:t>ނ̃</w:t>
      </w:r>
      <w:r>
        <w:rPr/>
        <w:t>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̂����AZ����n�</w:t>
      </w:r>
      <w:r>
        <w:rPr>
          <w:rtl w:val="true"/>
        </w:rPr>
        <w:t>܂</w:t>
      </w:r>
      <w:r>
        <w:rPr/>
        <w:t>�͉̂����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���͂��</w:t>
      </w:r>
      <w:r>
        <w:rPr/>
        <w:t>ׂ�</w:t>
      </w:r>
      <w:r>
        <w:rPr/>
        <w:t>OS/2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Ƃ������������</w:t>
      </w:r>
      <w:r>
        <w:rPr/>
        <w:t>悤�</w:t>
      </w:r>
      <w:r>
        <w:rPr/>
        <w:t>ȃt�H���g�ł��B�Ƃ͂����A�Ⴂ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ł� Helvetica-Italib = helvi.pfb �ł����AAcrobatReader�̃f�B���N�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��� Helvetica-Oblique = HVO_____.PFB ���C���X�g�[�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"O"�����ɂ͎͂Α̃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�</w:t>
      </w:r>
      <w:r>
        <w:rPr/>
        <w:t>OS/2���[�U�͊�{�I�� Times, Helvetica, Courier�ƃV���{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.PFB or SY______.PFB)�̎O���g���</w:t>
      </w:r>
      <w:r>
        <w:rPr/>
        <w:t>悤�</w:t>
      </w:r>
      <w:r>
        <w:rPr/>
        <w:t>ɂ���̂��]�</w:t>
      </w:r>
      <w:r>
        <w:rPr>
          <w:rtl w:val="true"/>
        </w:rPr>
        <w:t>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̕�j�͂����</w:t>
      </w:r>
      <w:r>
        <w:rPr>
          <w:rtl w:val="true"/>
        </w:rPr>
        <w:t>܂</w:t>
      </w:r>
      <w:r>
        <w:rPr/>
        <w:t>ł� pdftex ��p����</w:t>
      </w:r>
      <w:r>
        <w:rPr/>
        <w:t>ꍇ�̂��</w:t>
      </w:r>
      <w:r>
        <w:rPr/>
        <w:t>ƂŁApdf �ɂ��Ȃ��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TeX, [p]LaTeX2e�ŁApsnfss�Ȃǂ� Bookman-Demi �Ƃ����</w:t>
      </w:r>
      <w:r>
        <w:rPr/>
        <w:t>낢��</w:t>
      </w:r>
      <w:r>
        <w:rPr/>
        <w:t>Ǝ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̂��</w:t>
      </w:r>
      <w:r>
        <w:rPr/>
        <w:t>镶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A�|�X�g�X�N���v�g�t�H���g�̑��</w:t>
      </w:r>
      <w:r>
        <w:rPr/>
        <w:t>݂͊</w:t>
      </w:r>
      <w:r>
        <w:rPr/>
        <w:t>m�F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|�X�g�X�N���v�g�t�H���g�ɑΉ����� TFM �t�@�C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/texmf/fonts/tfm/ptmb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:/texmf/fonts/tfm/ptmbi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:/texmf/fonts/tfm/ptmbo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:/texmf/fonts/tfm/ptmr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:/texmf/fonts/tfm/ptmrc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KOKU����̃p�b�P�[�W�𓱓�Ă����́A���̂</w:t>
      </w:r>
      <w:r>
        <w:rPr/>
        <w:t>悤�</w:t>
      </w:r>
      <w:r>
        <w:rPr/>
        <w:t>Ɋ�ɑ��</w:t>
      </w:r>
      <w:r>
        <w:rPr/>
        <w:t>݂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H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���</w:t>
      </w:r>
      <w:r>
        <w:rPr/>
        <w:t>ĂȂ��</w:t>
      </w:r>
      <w:r>
        <w:rPr/>
        <w:t>ꍇ�́</w:t>
      </w:r>
      <w:r>
        <w:rPr/>
        <w:t>A�� CTAN����Q�b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riken.go.jp/pub/tex-archive/fonts/psfonts/adob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vetic/tfm/, times/tfm/, courier/tfm/, symbol/tfm/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��� TMF�̑Ή��́A�</w:t>
      </w:r>
      <w:r>
        <w:rPr/>
        <w:t>单����̂𓱓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f/fontname/adob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i�O�̂��</w:t>
      </w:r>
      <w:r>
        <w:rPr>
          <w:rtl w:val="true"/>
        </w:rPr>
        <w:t>߂</w:t>
      </w:r>
      <w:r>
        <w:rPr/>
        <w:t>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phvro8r  Helvetica-Oblique ���̂</w:t>
      </w:r>
      <w:r>
        <w:rPr/>
        <w:t>悤�</w:t>
      </w:r>
      <w:r>
        <w:rPr/>
        <w:t>ɂȂ�Ă��</w:t>
      </w:r>
      <w:r>
        <w:rPr/>
        <w:t>邱�</w:t>
      </w:r>
      <w:r>
        <w:rPr/>
        <w:t>Ƃ���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�</w:t>
      </w:r>
      <w:r>
        <w:rPr/>
        <w:t>"p"�̓A�h�r�̃t�H���g�ł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r��helvetica, "o"�� Oblique, 8r�̓G���R�[�f�B���O�B�Ƃ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</w:t>
      </w:r>
      <w:r>
        <w:rPr/>
        <w:t>炷�</w:t>
      </w:r>
      <w:r>
        <w:rPr/>
        <w:t>ׂ</w:t>
      </w:r>
      <w:r>
        <w:rPr/>
        <w:t>ă_�E�����[�h�����</w:t>
      </w:r>
      <w:r>
        <w:rPr/>
        <w:t>炢���</w:t>
      </w:r>
      <w:r>
        <w:rPr/>
        <w:t>ł��</w:t>
      </w:r>
      <w:r>
        <w:rPr/>
        <w:t>傤�</w:t>
      </w:r>
      <w:r>
        <w:rPr/>
        <w:t>Bencoding�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�</w:t>
      </w:r>
      <w:r>
        <w:rPr/>
        <w:t>݂</w:t>
      </w:r>
      <w:r>
        <w:rPr/>
        <w:t>ɂ��ẮAdvipsk�̃}�j���A����Q�Ƃ��������Bpdf�`����,kpathsea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�̃}�j���A���͎��̃y�[�W�ɒu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Ŗ��́A��������� "r"���</w:t>
      </w:r>
      <w:r>
        <w:rPr/>
        <w:t>擪�</w:t>
      </w:r>
      <w:r>
        <w:rPr/>
        <w:t>ɂ� tfm��K�v�Ƃ��</w:t>
      </w:r>
      <w:r>
        <w:rPr/>
        <w:t>邱�</w:t>
      </w:r>
      <w:r>
        <w:rPr/>
        <w:t>Ƃ����</w:t>
      </w:r>
      <w:r>
        <w:rPr/>
        <w:t>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rptmr.tfm�Ƃ��ł��B����̈Ӗ���dvips�̃}�j���A����Q�Ƃ̂��ƁB�</w:t>
      </w:r>
      <w:r>
        <w:rPr/>
        <w:t>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</w:t>
      </w:r>
      <w:r>
        <w:rPr/>
        <w:t>ׂ</w:t>
      </w:r>
      <w:r>
        <w:rPr/>
        <w:t>ă_�E�����[�h���</w:t>
      </w:r>
      <w:r>
        <w:rPr/>
        <w:t>ꂽ�ꍇ�́</w:t>
      </w:r>
      <w:r>
        <w:rPr/>
        <w:t>Ar**.tfm����Ă���̂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傤���</w:t>
      </w:r>
      <w:r>
        <w:rPr/>
        <w:t>H ����A�����Ȃ��ł̓G���[���łāA������ǂ����Ă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͘</w:t>
      </w:r>
      <w:r>
        <w:rPr/>
        <w:t>A�����ĉ������BWeb�ɒu���</w:t>
      </w:r>
      <w:r>
        <w:rPr>
          <w:rtl w:val="true"/>
        </w:rPr>
        <w:t>܂</w:t>
      </w:r>
      <w:r>
        <w:rPr/>
        <w:t>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uter Modern fonts�̃|�X�g�X�N���v�g�ł�g�p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L�̕�@�ł� pdftexinfo.tex �� pdftex�Dmap��</w:t>
      </w:r>
      <w:r>
        <w:rPr/>
        <w:t>낢��</w:t>
      </w:r>
      <w:r>
        <w:rPr/>
        <w:t>Ƃ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ꂽ </w:t>
      </w:r>
      <w:r>
        <w:rPr/>
        <w:t>pdf �̓��</w:t>
      </w:r>
      <w:r>
        <w:rPr/>
        <w:t>삪�����</w:t>
      </w:r>
      <w:r>
        <w:rPr/>
        <w:t>s���ɂ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</w:t>
      </w:r>
      <w:r>
        <w:rPr/>
        <w:t>A�|�X�g�X�N���v�gcm �t�H���g��g�p���������ł��ˁB���w�</w:t>
      </w:r>
      <w:r>
        <w:rPr/>
        <w:t>֘</w:t>
      </w:r>
      <w:r>
        <w:rPr/>
        <w:t>A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z�ɔ����āApostscript cm fonts��g�p���Ă�T�C�Y����������Ȃ�</w:t>
      </w:r>
      <w:r>
        <w:rPr/>
        <w:t>킯�</w:t>
      </w:r>
      <w:r>
        <w:rPr/>
        <w:t>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Acrobat Reader�̓ǂ</w:t>
      </w:r>
      <w:r>
        <w:rPr>
          <w:rtl w:val="true"/>
        </w:rPr>
        <w:t>ݍ</w:t>
      </w:r>
      <w:r>
        <w:rPr/>
        <w:t>��݂���</w:t>
      </w:r>
      <w:r>
        <w:rPr/>
        <w:t>ɒx���Ȃ�</w:t>
      </w:r>
      <w:r>
        <w:rPr/>
        <w:t>悤�</w:t>
      </w:r>
      <w:r>
        <w:rPr/>
        <w:t>ł�Ȃ��ł��B�X�̃t�H���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�܃</w:t>
      </w:r>
      <w:r>
        <w:rPr/>
        <w:t>_�E�����[�h���Ă��</w:t>
      </w:r>
      <w:r>
        <w:rPr/>
        <w:t>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</w:t>
      </w:r>
      <w:r>
        <w:rPr/>
        <w:t>: �Ŋ���CTAN���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iken.go.jp:/pub/tex-archive/fonts/cm/ps-type1/bluesky/pf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iken.go.jp:/pub/tex-archive/fonts/cm/ps-type1/bekoma/pf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ȗʂɂȂ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�܂</w:t>
      </w:r>
      <w:r>
        <w:rPr/>
        <w:t>��ׂ</w:t>
      </w:r>
      <w:r>
        <w:rPr/>
        <w:t>ă_�E�����[�h����</w:t>
      </w:r>
      <w:r>
        <w:rPr/>
        <w:t>邱�</w:t>
      </w:r>
      <w:r>
        <w:rPr/>
        <w:t>Ƃ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łɁAafm�t�@�C���� afm/�f�B���N�g�����</w:t>
      </w:r>
      <w:r>
        <w:rPr/>
        <w:t>玝��</w:t>
      </w:r>
      <w:r>
        <w:rPr/>
        <w:t>Ă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fonts�� C ��source�ɕϊ����ăR���p�C������ghostscript�ɑg���</w:t>
      </w:r>
      <w:r>
        <w:rPr/>
        <w:t>݂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nscript�� cm fonts��g�p���ăe�L�X�g�t�@�C����|�X�g�X�N���v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H���g�̒u���</w:t>
      </w:r>
      <w:r>
        <w:rPr/>
        <w:t xml:space="preserve">ꏊ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΁Aj:/texmf/fonts/type1 �ɂ��̂</w:t>
      </w:r>
      <w:r>
        <w:rPr>
          <w:rtl w:val="true"/>
        </w:rPr>
        <w:t>܂�܂܂</w:t>
      </w:r>
      <w:r>
        <w:rPr/>
        <w:t>Ƃ</w:t>
      </w:r>
      <w:r>
        <w:rPr>
          <w:rtl w:val="true"/>
        </w:rPr>
        <w:t>߂</w:t>
      </w:r>
      <w:r>
        <w:rPr/>
        <w:t>Ă�������</w:t>
      </w:r>
      <w:r>
        <w:rPr/>
        <w:t>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mf.cnf.js�Ƃ������̐</w:t>
      </w:r>
      <w:r>
        <w:rPr>
          <w:rtl w:val="true"/>
        </w:rPr>
        <w:t>ݒ</w:t>
      </w:r>
      <w:r>
        <w:rPr/>
        <w:t>�</w:t>
      </w:r>
      <w:r>
        <w:rPr/>
        <w:t>ł͂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Ή�����TF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͂��</w:t>
      </w:r>
      <w:r>
        <w:rPr/>
        <w:t>łɑ��</w:t>
      </w:r>
      <w:r>
        <w:rPr/>
        <w:t>݂��</w:t>
      </w:r>
      <w:r>
        <w:rPr/>
        <w:t>Ă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Ȃ��̂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iken.go.jp:/pub/tex-archive/fonts/cm/ �����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psk 5.78a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.cnf��texmf.cnf.js�� dvips.pdf��Q�l�ɐ</w:t>
      </w:r>
      <w:r>
        <w:rPr>
          <w:rtl w:val="true"/>
        </w:rPr>
        <w:t>ݒ</w:t>
      </w:r>
      <w:r>
        <w:rPr/>
        <w:t>�̂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pdftexinfo-ps.tex�� pdftex.map.j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q�̂��Ƃ��O�҂� Texinfo�̃\�[�X�̐</w:t>
      </w:r>
      <w:r>
        <w:rPr/>
        <w:t>擪�</w:t>
      </w:r>
      <w:r>
        <w:rPr/>
        <w:t>s�Ŏw�</w:t>
      </w:r>
      <w:r>
        <w:rPr/>
        <w:t>肷��</w:t>
      </w:r>
      <w:r>
        <w:rPr/>
        <w:t>ƁA�ɗ� Adobe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t�H���g�̎w��́A"@@ jsawa"�@���̍s�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rmshape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rmbshape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ȍs�� ptmr ��K���ɕύX���</w:t>
      </w:r>
      <w:r>
        <w:rPr/>
        <w:t>邱�</w:t>
      </w:r>
      <w:r>
        <w:rPr/>
        <w:t>Ƃŗp�ӂł��Bptmr �̈Ӗ��ɂ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.pdf, dvips.pdf�Ȃǂ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ftex.map.js �� ��Ƃ�Ƃ� pdftex.map (texmf/pdftex/plain/misc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�Ȃ���OS/2�ɕt������ Times-Roman�Ȃǂ�Type 1�t�H���g���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ɏC��������̂ł��B��Ƃ�Ƃ͕̂��ʂ͂��̂</w:t>
      </w:r>
      <w:r>
        <w:rPr>
          <w:rtl w:val="true"/>
        </w:rPr>
        <w:t>܂܂</w:t>
      </w:r>
      <w:r>
        <w:rPr/>
        <w:t>ł͎g���Â</w:t>
      </w:r>
      <w:r>
        <w:rPr/>
        <w:t>炢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tex.map.js��pdftex.map�Ƀ��l�[�����āA��Ƃ̂� pdftex.map.orig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B���Afontmap�̎w��́Atexmf/pdftex/base/pdftex.cfg�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tex.map�͂��̃t�@�C���Ŏw�</w:t>
      </w:r>
      <w:r>
        <w:rPr/>
        <w:t>肵�</w:t>
      </w:r>
      <w:r>
        <w:rPr/>
        <w:t>Ȃ��Ă�f�t�H���g�œ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dftex.map.js�̕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g�p���</w:t>
      </w:r>
      <w:r>
        <w:rPr/>
        <w:t>鎞�́</w:t>
      </w:r>
      <w:r>
        <w:rPr/>
        <w:t>Apdftex.map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��cm �t�H���g��g��Ȃ��</w:t>
      </w:r>
      <w:r>
        <w:rPr/>
        <w:t>悤�</w:t>
      </w:r>
      <w:r>
        <w:rPr/>
        <w:t>ɂ��</w:t>
      </w:r>
      <w:r>
        <w:rPr/>
        <w:t>낢��</w:t>
      </w:r>
      <w:r>
        <w:rPr/>
        <w:t>Ǝ</w:t>
      </w:r>
      <w:r>
        <w:rPr/>
        <w:t>蒼�����</w:t>
      </w:r>
      <w:r>
        <w:rPr/>
        <w:t>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tex�ŕϊ��ł��Ȃ��Ƃ��́A�������C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/pdftex/pdftex.map.js��G�f�B�^�Ŋ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:/psfonts�� h:/acrobat3/reados2/fonts�ɂ���t�H���g��g���</w:t>
      </w:r>
      <w:r>
        <w:rPr/>
        <w:t>悤�</w:t>
      </w:r>
      <w:r>
        <w:rPr/>
        <w:t>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B"%% @@ jsawa"�̂Ƃ��</w:t>
      </w:r>
      <w:r>
        <w:rPr/>
        <w:t>낪�</w:t>
      </w:r>
      <w:r>
        <w:rPr/>
        <w:t>C���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y10 Helvetica-Oblique &lt; HVO___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ro Courier-Oblique</w:t>
        <w:tab/>
        <w:t>&lt;coo_____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̍s�́Acmsy10���v�����</w:t>
      </w:r>
      <w:r>
        <w:rPr/>
        <w:t xml:space="preserve">ꂽ�� </w:t>
      </w:r>
      <w:r>
        <w:rPr/>
        <w:t>Helvetica-Oblique��g���A�t�H���g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_____.PFB���A�Ɗ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q�̂</w:t>
      </w:r>
      <w:r>
        <w:rPr/>
        <w:t>悤�</w:t>
      </w:r>
      <w:r>
        <w:rPr/>
        <w:t>ɁA=cmr9�Ȃǂ� *.tex�Ŏw�</w:t>
      </w:r>
      <w:r>
        <w:rPr/>
        <w:t>肵�</w:t>
      </w:r>
      <w:r>
        <w:rPr/>
        <w:t>Ă���Ƃ�������Ə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܂</w:t>
      </w:r>
      <w:r>
        <w:rPr/>
        <w:t>���</w:t>
      </w:r>
      <w:r>
        <w:rPr/>
        <w:t>Bpdftex�ŃG���[���o����A���̃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ɒ���Ȃǂ�������v�ł��B�iathsea, dvipsk, web2c, bashre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́A����m�F�ςł������̂ł̓G���[���ł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, pTeX, pdftex�̊��p�Ō����Ƃ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��͏��</w:t>
      </w:r>
      <w:r>
        <w:rPr/>
        <w:t>S�җ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mf/bin/ �ɂ�, initex.exe, vertex.exe, latex.exe, tex.exe�Ɩ��O�͈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C�Y�������s�t�@�C�������</w:t>
      </w:r>
      <w:r>
        <w:rPr/>
        <w:t>邱�</w:t>
      </w:r>
      <w:r>
        <w:rPr/>
        <w:t>Ƃ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͒P�ɖ��O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͕K�v�Ȃ̂�tex.tex�����ő��̂́A�o�b�`�t�@�C���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̗�̑</w:t>
      </w:r>
      <w:r>
        <w:rPr/>
        <w:t>O�ɐ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ǂ̎�s�t�@�C���ł����̂ŁAtex --help �Ƃ���Ƃ��̂</w:t>
      </w:r>
      <w:r>
        <w:rPr/>
        <w:t>悤�</w:t>
      </w:r>
      <w:r>
        <w:rPr/>
        <w:t>ȏo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-jobname=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t=FM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kpathsea-debug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no]-maketex=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-commen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ll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 �I�v�V�����������Ainitex.exe�Ɠ������t�H�[�}�b�g�t�@�C�����</w:t>
      </w:r>
      <w:r>
        <w:rPr/>
        <w:t>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킯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ex plain \dum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 -ini plain \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x��virtex�͕ʂƂ��āAlatex.exe, tex.exe�Ȃǂ̖��O�̂�̂́Ala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fmt��ǂ</w:t>
      </w:r>
      <w:r>
        <w:rPr/>
        <w:t>݂</w:t>
      </w:r>
      <w:r>
        <w:rPr/>
        <w:t>ɂ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ꏊ�́</w:t>
      </w:r>
      <w:r>
        <w:rPr/>
        <w:t>Atexmf.cnf�Ŏw�</w:t>
      </w:r>
      <w:r>
        <w:rPr/>
        <w:t>肳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ˁB����A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s�[������Afoo.fmt��ǂ�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̂��</w:t>
      </w:r>
      <w:r>
        <w:rPr>
          <w:rtl w:val="true"/>
        </w:rPr>
        <w:t>߂</w:t>
      </w:r>
      <w:r>
        <w:rPr/>
        <w:t>ɁA�T�C�Y��50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���t�@�C����R�s�[����̂̓f�B�X�N�̖��ʂȂ̂ŁA�o�b�`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.exe�̂</w:t>
      </w:r>
      <w:r>
        <w:rPr>
          <w:rtl w:val="true"/>
        </w:rPr>
        <w:t>ݎ</w:t>
      </w:r>
      <w:r>
        <w:rPr/>
        <w:t>c���Ă��Ƃ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ex.exe -fmt=latex %1 %2 %3 (%3���</w:t>
      </w:r>
      <w:r>
        <w:rPr/>
        <w:t>炢�</w:t>
      </w:r>
      <w:r>
        <w:rPr>
          <w:rtl w:val="true"/>
        </w:rPr>
        <w:t>܂</w:t>
      </w:r>
      <w:r>
        <w:rPr/>
        <w:t>łŏ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x.cmd:                        (@�̓R�}���h��o�͂��Ȃ��</w:t>
      </w:r>
      <w:r>
        <w:rPr/>
        <w:t>悤�</w:t>
      </w:r>
      <w:r>
        <w:rPr/>
        <w:t>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ex.exe -ini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209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ex.exe -fmt=latex209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mt=�ł��Ă��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tex.exe,iniptex.exe, virptex.exe, platex.exe, platex209.exe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ŏ��̂P�̂</w:t>
      </w:r>
      <w:r>
        <w:rPr>
          <w:rtl w:val="true"/>
        </w:rPr>
        <w:t>ݎ</w:t>
      </w:r>
      <w:r>
        <w:rPr/>
        <w:t>c���ăo�b�`�t�@�C���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ɂ��A8�̂ł������s�t�@�C��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v6�l�o�C�g�ȏ�̐</w:t>
      </w:r>
      <w:r>
        <w:rPr>
          <w:rtl w:val="true"/>
        </w:rPr>
        <w:t>ߖ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���̂��Ƃ̓��^�t�H���gmf.exe, inimf.exe, virmf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|�X�g mpost.exe, virmpost.exe, inimpost.exe�ł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Unix (Linux���j�ł́Avirtex����̂ŁAlatex, tex�Ȃǂ̓V���{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ɂȂ�Ă��</w:t>
      </w:r>
      <w:r>
        <w:rPr>
          <w:rtl w:val="true"/>
        </w:rPr>
        <w:t>܂</w:t>
      </w:r>
      <w:r>
        <w:rPr/>
        <w:t>��</w:t>
      </w:r>
      <w:r>
        <w:rPr/>
        <w:t>BOS/2�ł� TVFS ��p�����</w:t>
      </w:r>
      <w:r>
        <w:rPr/>
        <w:t>瓯�����</w:t>
      </w:r>
      <w:r>
        <w:rPr/>
        <w:t>Ƃ�����Ȃ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Ȃ��̒����ɂȂ�Ă��</w:t>
      </w:r>
      <w:r>
        <w:rPr>
          <w:rtl w:val="true"/>
        </w:rPr>
        <w:t>܂��܂</w:t>
      </w:r>
      <w:r>
        <w:rPr/>
        <w:t>������</w:t>
      </w:r>
      <w:r>
        <w:rPr/>
        <w:t>A�</w:t>
      </w:r>
      <w:r>
        <w:rPr>
          <w:rtl w:val="true"/>
        </w:rPr>
        <w:t>܂��܂</w:t>
      </w:r>
      <w:r>
        <w:rPr/>
        <w:t>����</w:t>
      </w:r>
      <w:r>
        <w:rPr/>
        <w:t>s���̂Ƃ��</w:t>
      </w:r>
      <w:r>
        <w:rPr/>
        <w:t>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ԈႢ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  <w:r>
        <w:rPr>
          <w:rtl w:val="true"/>
        </w:rPr>
        <w:t>܂</w:t>
      </w:r>
      <w:r>
        <w:rPr/>
        <w:t>����</w:t>
      </w:r>
      <w:r>
        <w:rPr/>
        <w:t>炨�</w:t>
      </w:r>
      <w:r>
        <w:rPr/>
        <w:t>C�y�Ƀ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OS/2��ghostscript�ALaTeX�Ɋւ��ẮA�</w:t>
      </w:r>
      <w:r>
        <w:rPr>
          <w:rtl w:val="true"/>
        </w:rPr>
        <w:t>ق</w:t>
      </w:r>
      <w:r>
        <w:rPr/>
        <w:t>Ƃ�Ǖa�I�Ȏv����</w:t>
      </w:r>
      <w:r>
        <w:rPr/>
        <w:t>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���ƃt�H���[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߁</w:t>
      </w:r>
      <w:r>
        <w:rPr/>
        <w:t>A���������Ō���Ă</w:t>
      </w:r>
      <w:r>
        <w:rPr>
          <w:rtl w:val="true"/>
        </w:rPr>
        <w:t>܂</w:t>
      </w:r>
      <w:r>
        <w:rPr/>
        <w:t>����</w:t>
      </w:r>
      <w:r>
        <w:rPr/>
        <w:t>AOS/2�ōŐV��TeX�Advips�Aghostscript�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g����</w:t>
      </w:r>
      <w:r>
        <w:rPr/>
        <w:t>悤�</w:t>
      </w:r>
      <w:r>
        <w:rPr/>
        <w:t>ɂȂ�����</w:t>
      </w:r>
      <w:r>
        <w:rPr>
          <w:rtl w:val="true"/>
        </w:rPr>
        <w:t>߁</w:t>
      </w:r>
      <w:r>
        <w:rPr/>
        <w:t>A���͂��C�ɓ��� Linux ���ɓ�</w:t>
      </w:r>
      <w:r>
        <w:rPr/>
        <w:t>邱�</w:t>
      </w:r>
      <w:r>
        <w:rPr/>
        <w:t>Ƃ��</w:t>
      </w:r>
      <w:r>
        <w:rPr>
          <w:rtl w:val="true"/>
        </w:rPr>
        <w:t>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Ȃ��Ȃ�Ă��</w:t>
      </w:r>
      <w:r>
        <w:rPr>
          <w:rtl w:val="true"/>
        </w:rPr>
        <w:t>܂��܂</w:t>
      </w:r>
      <w:r>
        <w:rPr/>
        <w:t>����</w:t>
      </w:r>
      <w:r>
        <w:rPr/>
        <w:t>B�i���������ɂ��āALinux���ƃR���p�C�����</w:t>
      </w:r>
      <w:r>
        <w:rPr>
          <w:rtl w:val="true"/>
        </w:rPr>
        <w:t>ق</w:t>
      </w:r>
      <w:r>
        <w:rPr/>
        <w:t>Ƃ�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v��Ȃ��ł��Ă��</w:t>
      </w:r>
      <w:r>
        <w:rPr>
          <w:rtl w:val="true"/>
        </w:rPr>
        <w:t>܂</w:t>
      </w:r>
      <w:r>
        <w:rPr/>
        <w:t>��̂</w:t>
      </w:r>
      <w:r>
        <w:rPr/>
        <w:t>Ŗʔ����Ȃ�(^_^;)�BObject oriented��WorkPlace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�͂</w:t>
      </w:r>
      <w:r>
        <w:rPr/>
        <w:t>邩�</w:t>
      </w:r>
      <w:r>
        <w:rPr/>
        <w:t>ɗ��</w:t>
      </w:r>
      <w:r>
        <w:rPr/>
        <w:t>킵�</w:t>
      </w:r>
      <w:r>
        <w:rPr/>
        <w:t>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��gcc, bash, text utility�Ȃǂ�OS/2�Ɉ</w:t>
      </w:r>
      <w:r>
        <w:rPr>
          <w:rtl w:val="true"/>
        </w:rPr>
        <w:t>ڐ</w:t>
      </w:r>
      <w:r>
        <w:rPr/>
        <w:t>A����Ă��</w:t>
      </w:r>
      <w:r>
        <w:rPr/>
        <w:t>邨�����</w:t>
      </w:r>
      <w:r>
        <w:rPr/>
        <w:t>ł��ˁB�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</w:t>
      </w:r>
      <w:r>
        <w:rPr/>
        <w:t>n�b�J�[�̕�X���������AGNU�̑��</w:t>
      </w:r>
      <w:r>
        <w:rPr/>
        <w:t>݂̉��</w:t>
      </w:r>
      <w:r>
        <w:rPr/>
        <w:t>l�͌v��m��Ȃ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�OS��</w:t>
      </w:r>
      <w:r>
        <w:rPr>
          <w:rtl w:val="true"/>
        </w:rPr>
        <w:t>܂</w:t>
      </w:r>
      <w:r>
        <w:rPr/>
        <w:t>��</w:t>
      </w:r>
      <w:r>
        <w:rPr/>
        <w:t>U�</w:t>
      </w:r>
      <w:r>
        <w:rPr/>
        <w:t>炷���</w:t>
      </w:r>
      <w:r>
        <w:rPr/>
        <w:t>r���E�Q�C�c���̂��΂�Ă��</w:t>
      </w:r>
      <w:r>
        <w:rPr/>
        <w:t>鍡��</w:t>
      </w:r>
      <w:r>
        <w:rPr/>
        <w:t>AOS/2��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撣��</w:t>
      </w:r>
      <w:r>
        <w:rPr/>
        <w:t>ɂ�[�ȂƎv���</w:t>
      </w:r>
      <w:r>
        <w:rPr>
          <w:rtl w:val="true"/>
        </w:rPr>
        <w:t>܂</w:t>
      </w:r>
      <w:r>
        <w:rPr/>
        <w:t>��</w:t>
      </w:r>
      <w:r>
        <w:rPr/>
        <w:t>BIBM�͌l���[�U�ւ̊g��͂��</w:t>
      </w:r>
      <w:r>
        <w:rPr>
          <w:rtl w:val="true"/>
        </w:rPr>
        <w:t>܂</w:t>
      </w:r>
      <w:r>
        <w:rPr/>
        <w:t>�</w:t>
      </w:r>
      <w:r>
        <w:rPr/>
        <w:t>M�S�ł͂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̕���X��ʃ��[�U�͕��N���Ȃ��Ƃ����Ȃ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͂����A���[�v����\�v�Z��K�v�Ƃ���l�X�ɂ̓A�v���s���Ƃ�����</w:t>
      </w:r>
      <w:r>
        <w:rPr/>
        <w:t>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S�҂Ȃ�Ȃ��Ȃ����</w:t>
      </w:r>
      <w:r>
        <w:rPr>
          <w:rtl w:val="true"/>
        </w:rPr>
        <w:t>߂��܂</w:t>
      </w:r>
      <w:r>
        <w:rPr/>
        <w:t>���</w:t>
      </w:r>
      <w:r>
        <w:rPr/>
        <w:t>B��������w�ŕ</w:t>
      </w:r>
      <w:r>
        <w:rPr>
          <w:rtl w:val="true"/>
        </w:rPr>
        <w:t>׋</w:t>
      </w:r>
      <w:r>
        <w:rPr/>
        <w:t>��⌤�����</w:t>
      </w:r>
      <w:r>
        <w:rPr/>
        <w:t>Ă���K�w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Ĕ��������ɂ��E���Ă����Ǝv���</w:t>
      </w:r>
      <w:r>
        <w:rPr>
          <w:rtl w:val="true"/>
        </w:rPr>
        <w:t>܂</w:t>
      </w:r>
      <w:r>
        <w:rPr/>
        <w:t>��</w:t>
      </w:r>
      <w:r>
        <w:rPr/>
        <w:t>B�w�p�_���̓��[�v�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�̕�͂</w:t>
      </w:r>
      <w:r>
        <w:rPr/>
        <w:t>邩�</w:t>
      </w:r>
      <w:r>
        <w:rPr/>
        <w:t>ɓK���Ă</w:t>
      </w:r>
      <w:r>
        <w:rPr>
          <w:rtl w:val="true"/>
        </w:rPr>
        <w:t>܂</w:t>
      </w:r>
      <w:r>
        <w:rPr/>
        <w:t>����</w:t>
      </w:r>
      <w:r>
        <w:rPr/>
        <w:t>A�v�Z�� perl��awk�ł���</w:t>
      </w:r>
      <w:r>
        <w:rPr>
          <w:rtl w:val="true"/>
        </w:rPr>
        <w:t>߂���߂</w:t>
      </w:r>
      <w:r>
        <w:rPr/>
        <w:t>�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v�Z�\�t�g����ȒP�ɂł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֌W�Ȃ��b�������Ȃ�</w:t>
      </w:r>
      <w:r>
        <w:rPr>
          <w:rtl w:val="true"/>
        </w:rPr>
        <w:t>܂</w:t>
      </w:r>
      <w:r>
        <w:rPr/>
        <w:t>����</w:t>
      </w:r>
      <w:r>
        <w:rPr/>
        <w:t>B������pdftex�P�̂��ƂȂ̂ɁA�ǂ���Web2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h�ł�����������</w:t>
      </w:r>
      <w:r>
        <w:rPr>
          <w:rtl w:val="true"/>
        </w:rPr>
        <w:t>߂</w:t>
      </w:r>
      <w:r>
        <w:rPr/>
        <w:t>Ă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���������</w:t>
      </w:r>
      <w:r>
        <w:rPr/>
        <w:t>낵�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8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c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sawa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GB0215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