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 tex_dll.doc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单���񂪁</w:t>
      </w:r>
      <w:r>
        <w:rPr/>
        <w:t>ATeX(pTeX) �</w:t>
      </w:r>
      <w:r>
        <w:rPr/>
        <w:t>ꎮ��</w:t>
      </w:r>
      <w:r>
        <w:rPr/>
        <w:t>r���h����A���L�� web page �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sahi-net.or.jp/~ez9y-dikk/pt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AOS/2 ���[�U�� TeX ���͍ŐV�� web2c 7.2 + �� (kpathsea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 2.1.8) �ƂȂ�</w:t>
      </w:r>
      <w:r>
        <w:rPr>
          <w:rtl w:val="true"/>
        </w:rPr>
        <w:t>܂</w:t>
      </w:r>
      <w:r>
        <w:rPr/>
        <w:t>����</w:t>
      </w:r>
      <w:r>
        <w:rPr/>
        <w:t>BOS/2�}�K�W���̕t�^ CD-ROM �ɂ��^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̕�͉�K�Ȋ��ł��</w:t>
      </w:r>
      <w:r>
        <w:rPr>
          <w:rtl w:val="true"/>
        </w:rPr>
        <w:t>߂</w:t>
      </w:r>
      <w:r>
        <w:rPr/>
        <w:t>����̂��</w:t>
      </w:r>
      <w:r>
        <w:rPr/>
        <w:t>Ƃ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̎�s�t�@�C���̑</w:t>
      </w:r>
      <w:r>
        <w:rPr/>
        <w:t xml:space="preserve">唼�� </w:t>
      </w:r>
      <w:r>
        <w:rPr/>
        <w:t>kpathsea library ����N���Ă���Als-R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x�[�X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A�t�@�C���̌���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TeX �̃\�[�X��̂</w:t>
      </w:r>
      <w:r>
        <w:rPr>
          <w:rtl w:val="true"/>
        </w:rPr>
        <w:t>܂</w:t>
      </w:r>
      <w:r>
        <w:rPr/>
        <w:t xml:space="preserve">� </w:t>
      </w:r>
      <w:r>
        <w:rPr/>
        <w:t>configure ����� kpathse�Ba �� static library�������C�N��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kpathsea����N������s�t�@�C��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Ȃ</w:t>
      </w:r>
      <w:r>
        <w:rPr>
          <w:rtl w:val="true"/>
        </w:rPr>
        <w:t>ݑ</w:t>
      </w:r>
      <w:r>
        <w:rPr/>
        <w:t>傫���</w:t>
      </w:r>
      <w:r>
        <w:rPr/>
        <w:t>Ȃ�Ă��</w:t>
      </w:r>
      <w:r>
        <w:rPr>
          <w:rtl w:val="true"/>
        </w:rPr>
        <w:t>܂��܂</w:t>
      </w:r>
      <w:r>
        <w:rPr/>
        <w:t>��</w:t>
      </w:r>
      <w:r>
        <w:rPr/>
        <w:t>B��͂�Akpathsea �� dynamic link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X�̃t�@�C���T�C�Y��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R���p�C�������t�@�C���𓱓�</w:t>
      </w:r>
      <w:r>
        <w:rPr/>
        <w:t>邱�</w:t>
      </w:r>
      <w:r>
        <w:rPr/>
        <w:t>Ƃɂ��A�</w:t>
      </w:r>
      <w:r>
        <w:rPr/>
        <w:t xml:space="preserve">单����� </w:t>
      </w:r>
      <w:r>
        <w:rPr/>
        <w:t>T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̓_�ŉ�P���</w:t>
      </w:r>
      <w:r>
        <w:rPr/>
        <w:t>邱�</w:t>
      </w:r>
      <w:r>
        <w:rPr/>
        <w:t>Ƃ͂Ȃ��Ǝv���</w:t>
      </w:r>
      <w:r>
        <w:rPr>
          <w:rtl w:val="true"/>
        </w:rPr>
        <w:t>܂</w:t>
      </w:r>
      <w:r>
        <w:rPr/>
        <w:t>����</w:t>
      </w:r>
      <w:r>
        <w:rPr/>
        <w:t>Akpathsea �� dynamic lin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J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X�g�[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单����� </w:t>
      </w:r>
      <w:r>
        <w:rPr/>
        <w:t>TeX (ASCII pTeX ��</w:t>
      </w:r>
      <w:r>
        <w:rPr>
          <w:rtl w:val="true"/>
        </w:rPr>
        <w:t>܂ށ</w:t>
      </w:r>
      <w:r>
        <w:rPr/>
        <w:t>j�</w:t>
      </w:r>
      <w:r>
        <w:rPr/>
        <w:t>ꎮ�������</w:t>
      </w:r>
      <w:r>
        <w:rPr/>
        <w:t>Ă��</w:t>
      </w:r>
      <w:r>
        <w:rPr/>
        <w:t>邱�</w:t>
      </w:r>
      <w:r>
        <w:rPr/>
        <w:t>Ɓ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Ńr���h���� TeX �V�X�e�������</w:t>
      </w:r>
      <w:r>
        <w:rPr/>
        <w:t>삵�</w:t>
      </w:r>
      <w:r>
        <w:rPr/>
        <w:t>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ƁAweb2c 7.2a�ȏ�Akpathsea 3.2 �ApTeX 2.1.8 �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�X�^�C���t�@�C�������</w:t>
      </w:r>
      <w:r>
        <w:rPr/>
        <w:t>ׂ</w:t>
      </w:r>
      <w:r>
        <w:rPr/>
        <w:t>ē����Ă��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FS �̈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zip web2c7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���̂</w:t>
      </w:r>
      <w:r>
        <w:rPr/>
        <w:t>悤�</w:t>
      </w:r>
      <w:r>
        <w:rPr/>
        <w:t>ȃf�B���N�g���\���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Date    Time    Name ("^" ==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    ----    ----  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9  98-09-05  02:08   web2c-7.2/kpathsea/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3  98-09-05  02:08   web2c-7.2/kpathsea/kpse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6  98-09-05  02:08   web2c-7.2/kpathsea/kpsewhi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61  98-09-05  02:08   web2c-7.2/kpathsea/read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4  98-09-05  02:20   web2c-7.2/web2c/bib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984  98-09-05  02:21   web2c-7.2/web2c/dvi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95  98-09-05  02:21   web2c-7.2/web2c/dvit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54  98-09-23  00:02   web2c-7.2/web2c/dvi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33  98-09-05  02:21   web2c-7.2/web2c/gftod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10  98-09-05  02:22   web2c-7.2/web2c/gfto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75  98-09-23  00:07   web2c-7.2/web2c/gf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73  98-09-11  23:30   web2c-7.2/web2c/mendexk2.4c/me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91  98-09-23  00:07   web2c-7.2/web2c/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10  98-09-05  02:25   web2c-7.2/web2c/m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583  98-09-23  00:08   web2c-7.2/web2c/m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45  98-09-05  02:22   web2c-7.2/web2c/mpware/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11  98-09-05  02:23   web2c-7.2/web2c/mpware/mp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  98-09-05  02:23   web2c-7.2/web2c/mpware/n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50  98-09-05  02:27   web2c-7.2/web2c/pat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334  98-09-05  23:06   web2c-7.2/web2c/pdf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38  98-09-05  02:27   web2c-7.2/web2c/pktog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1  98-09-05  02:27   web2c-7.2/web2c/pk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837  98-09-23  00:00   web2c-7.2/web2c/plto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10  98-09-05  02:28   web2c-7.2/web2c/pool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36  98-09-05  13:47   web2c-7.2/web2c/ptex218/jbib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19  98-09-05  13:46   web2c-7.2/web2c/ptex218/pdvi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27  98-09-05  13:46   web2c-7.2/web2c/ptex218/plto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196  98-09-05  13:46   web2c-7.2/web2c/ptex218/p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53  98-09-05  13:46   web2c-7.2/web2c/ptex218/tfto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36  98-09-05  22:47   web2c-7.2/web2c/tang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44  98-09-05  22:47   web2c-7.2/web2c/tangl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91  98-09-23  00:02   web2c-7.2/web2c/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765  98-09-23  00:00   web2c-7.2/web2c/tfto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09  98-09-05  22:27   web2c-7.2/web2c/t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481  98-09-05  02:30   web2c-7.2/web2c/vfto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9  98-09-05  02:30   web2c-7.2/web2c/vptov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54  98-09-05  02:30   web2c-7.2/web2c/we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47  98-09-05  22:46   web2c-7.2/web2c/web2c/fixwri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73  98-09-05  22:46   web2c-7.2/web2c/web2c/spli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19  98-09-05  22:46   web2c-7.2/web2c/web2c/web2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08  98-09-05  00:56   lib/libkpathse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52  98-09-05  00:56   lib/libkpathse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558  98-09-05  00:56   dll/kpathse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52  98-03-24  22:46   pool/e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71  98-09-05  02:22   pool/mf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89  98-09-05  02:25   pool/mp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87  98-09-05  22:50   pool/pdf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84  98-04-14  00:42   pool/p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14  98-09-05  02:28   pool/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98-03-23  23:44   cmd/epl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98-09-23  00:08   cmd/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98-02-13  23:23   cmd/pdf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98-04-01  00:19   cmd/pdf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03-26  00:08   cmd/p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98-03-26  00:06   cmd/platex209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98-11-14  22:13   cmd/p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04-01  00:19   cmd/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98-11-28  01:14   cmd/ams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11-28  01:13   cmd/ml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98-11-28  01:13   cmd/ml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6635                    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files have a total of 2460 bytes of EA'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*.exe �͂���</w:t>
      </w:r>
      <w:r>
        <w:rPr>
          <w:rtl w:val="true"/>
        </w:rPr>
        <w:t>܂</w:t>
      </w:r>
      <w:r>
        <w:rPr/>
        <w:t>Ŏg��Ă�����s�t�@�C���ɂ��</w:t>
      </w:r>
      <w:r>
        <w:rPr/>
        <w:t>ׂ</w:t>
      </w:r>
      <w:r>
        <w:rPr/>
        <w:t>ď</w:t>
      </w:r>
      <w:r>
        <w:rPr/>
        <w:t>㏑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kpathsea.dll �� libpath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ool/*.pool �� texmf.cnf �Ƃ����t�@�C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POOL = .;$TEXMF/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�s�ɏ]�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: &gt; copy pool\*.pool k:\usr\local\share\texmf\web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md/*.cmd �� ��͂� platex.exe �Ȃ� TeX �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��</w:t>
      </w:r>
      <w:r>
        <w:rPr/>
        <w:t>Ă���Ƃ��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*.cmd �Ɠ����� *.exe 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܂</w:t>
      </w:r>
      <w:r>
        <w:rPr/>
        <w:t>Ŏg��Ă��� platex.exe �� ptex.exe ��R�s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'.exe' ��̂�����  basename �� ".fmt" ����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ǂ</w:t>
      </w:r>
      <w:r>
        <w:rPr>
          <w:rtl w:val="true"/>
        </w:rPr>
        <w:t>ݍ��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�����f�B�X�N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̂œ����� platex.cmd �̂</w:t>
      </w:r>
      <w:r>
        <w:rPr/>
        <w:t>悤�</w:t>
      </w:r>
      <w:r>
        <w:rPr/>
        <w:t>ɊȒP�ȃp�b�`�t�@�C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OS/2�ł́A foo.cmd �� foo.exe ���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݂���</w:t>
      </w:r>
      <w:r>
        <w:rPr/>
        <w:t>ꍇ�</w:t>
      </w:r>
      <w:r>
        <w:rPr/>
        <w:t>ɂ� foo.cmd ���D�</w:t>
      </w:r>
      <w:r>
        <w:rPr/>
        <w:t>悵�</w:t>
      </w:r>
      <w:r>
        <w:rPr/>
        <w:t>ēǂ</w:t>
      </w:r>
      <w:r>
        <w:rPr>
          <w:rtl w:val="true"/>
        </w:rPr>
        <w:t>ݍ��܂�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̂</w:t>
      </w:r>
      <w:r>
        <w:rPr/>
        <w:t>ŕs�v�� *.exe �͏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lai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flat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ftex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t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tex209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texinf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s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lat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�t�H�[�}�b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GNU �� make.exe 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awa@ibm.net �ɂ��� Makefile ��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e �ɕt�������{�� Texinfo���� DVI ���</w:t>
      </w:r>
      <w:r>
        <w:rPr/>
        <w:t>邽�</w:t>
      </w:r>
      <w:r>
        <w:rPr>
          <w:rtl w:val="true"/>
        </w:rPr>
        <w:t>߂</w:t>
      </w:r>
      <w:r>
        <w:rPr/>
        <w:t>ɁAp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texi-jp.tex �������Ă</w:t>
      </w:r>
      <w:r>
        <w:rPr>
          <w:rtl w:val="true"/>
        </w:rPr>
        <w:t>܂</w:t>
      </w:r>
      <w:r>
        <w:rPr/>
        <w:t>��̂</w:t>
      </w:r>
      <w:r>
        <w:rPr/>
        <w:t>ŁA��Ƃ͂��̓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������Ƃ�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.fmt latex.fmt pdftex.fmt pdflatex.fmt pdftexinfo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tex.fmt mllatex.fmt amstex.fmt texinfo.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tex.fmt platex.fmt ptexinfo.fmt platex209.fmt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>
          <w:rtl w:val="true"/>
        </w:rPr>
        <w:t>܂</w:t>
      </w:r>
      <w:r>
        <w:rPr/>
        <w:t>��</w:t>
      </w:r>
      <w:r>
        <w:rPr/>
        <w:t>B�X�^�C���t�@�C�������</w:t>
      </w:r>
      <w:r>
        <w:rPr/>
        <w:t>݂��</w:t>
      </w:r>
      <w:r>
        <w:rPr/>
        <w:t>Ȃ������Atexm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̐</w:t>
      </w:r>
      <w:r>
        <w:rPr>
          <w:rtl w:val="true"/>
        </w:rPr>
        <w:t>ݒ</w:t>
      </w:r>
      <w:r>
        <w:rPr/>
        <w:t>肪���</w:t>
      </w:r>
      <w:r>
        <w:rPr>
          <w:rtl w:val="true"/>
        </w:rPr>
        <w:t>܂</w:t>
      </w:r>
      <w:r>
        <w:rPr/>
        <w:t>��</w:t>
      </w:r>
      <w:r>
        <w:rPr/>
        <w:t>Ȃ��</w:t>
      </w:r>
      <w:r>
        <w:rPr/>
        <w:t>ꍇ�̓</w:t>
      </w:r>
      <w:r>
        <w:rPr/>
        <w:t>G���[���ł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́</w:t>
      </w:r>
      <w:r>
        <w:rPr/>
        <w:t>AMakefile ��Ȃ���</w:t>
      </w:r>
      <w:r>
        <w:rPr/>
        <w:t>蓮�</w:t>
      </w:r>
      <w:r>
        <w:rPr/>
        <w:t>ōs��Ă��������Beplain.fm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GNU �� make.exe 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l�ɂ���  make-fmt.cmd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�t�H�[�}�b�g�t�@�C���̃C���X�g�[���� texmf.cnf �Ƃ����t�@�C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FORMATS = .;$TEXMF/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Ȃ�Ă���Ȃ�A���Y�f�B���N�g���Ɉ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ɂ��A�g�p�\�ƂȂ�͂��ł��B�s��Ȃǂ���</w:t>
      </w:r>
      <w:r>
        <w:rPr>
          <w:rtl w:val="true"/>
        </w:rPr>
        <w:t>܂</w:t>
      </w:r>
      <w:r>
        <w:rPr/>
        <w:t>�����</w:t>
      </w:r>
      <w:r>
        <w:rPr/>
        <w:t>Ajsawa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ŉ����Ȃ���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ule ���ɕt�������{�� Texinfo ���� DVI �����@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ptexinfo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dftex �ɂ��Ă� pdftex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1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un Sawataishi (��c�� ��) jsawa@ibm.net / GGB02155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Web page for OS/2, YAMA, etc;  http://www2s.biglobe.ne.jp/~vtgf3m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YOKOHAMA, JAP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