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@�|�@�k���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ira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��͂ǂ̂</w:t>
      </w:r>
      <w:r>
        <w:rPr/>
        <w:t>悤�</w:t>
      </w:r>
      <w:r>
        <w:rPr/>
        <w:t>ɂ��āA�v���C���e�L�X�g�����Ă���̂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́</w:t>
      </w:r>
      <w:r>
        <w:rPr/>
        <w:t>Ak2ps�Ƃ�����́ia2ps��Г�œ�{��Ή��ɂ�����̂�AOS/2�Ɉ</w:t>
      </w:r>
      <w:r>
        <w:rPr>
          <w:rtl w:val="true"/>
        </w:rPr>
        <w:t>ڐ</w:t>
      </w:r>
      <w:r>
        <w:rPr/>
        <w:t>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�āA�����[�g�̂o�r�v�����^�ɏo�͂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ps hoge.txt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hoge hoge �@��  ��hoge hoge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A�Q�y�[�W�^���ŁA�v���C���e�L�X�g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A�t���A�̂o�r�v�����^���̏Ⴕ�Ă��</w:t>
      </w:r>
      <w:r>
        <w:rPr>
          <w:rtl w:val="true"/>
        </w:rPr>
        <w:t>܂��܂</w:t>
      </w:r>
      <w:r>
        <w:rPr/>
        <w:t>��</w:t>
      </w:r>
      <w:r>
        <w:rPr/>
        <w:t>āA���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v�����^�i�l�i�T�O�O�b�j���t���Ă���̂ɁA�e�L�X�g�̏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n�r�^�Q�ɂ̓f�o�C�X�Ɨ��̈��\�Ȃ̂ɁA���̂</w:t>
      </w:r>
      <w:r>
        <w:rPr/>
        <w:t>悤�</w:t>
      </w:r>
      <w:r>
        <w:rPr/>
        <w:t>Ȓ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Ȃ��̂͂��Ⴍ�Ȃ̂ŁA�n�r�^�Q�̈��@�\��g����A�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e�B���e�B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����^�p�̂�̂ł��Ƃ�����ł�������̂ł����A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Ɨ��̂�̂Ō�������̂͂ЂƂ����ŁA�@�\�I�ɋC�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ŁA���O�ō��Ă</w:t>
      </w:r>
      <w:r>
        <w:rPr/>
        <w:t>݂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</w:t>
      </w:r>
      <w:r>
        <w:rPr/>
        <w:t>ꉞ��</w:t>
      </w:r>
      <w:r>
        <w:rPr/>
        <w:t>J�\�ȃ��x���ɒB�����Ǝv���</w:t>
      </w:r>
      <w:r>
        <w:rPr>
          <w:rtl w:val="true"/>
        </w:rPr>
        <w:t>܂</w:t>
      </w:r>
      <w:r>
        <w:rPr/>
        <w:t>��̂</w:t>
      </w:r>
      <w:r>
        <w:rPr/>
        <w:t>Łi���Ȃ��Ƃ����ł́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Ɍ�J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́A�</w:t>
      </w:r>
      <w:r>
        <w:rPr>
          <w:rtl w:val="true"/>
        </w:rPr>
        <w:t>ݒ</w:t>
      </w:r>
      <w:r>
        <w:rPr/>
        <w:t>�</w:t>
      </w:r>
      <w:r>
        <w:rPr/>
        <w:t>_�C�A���O�ł̎w���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s�I�v�V�����ɂ��A�c�^���i�|�[�g���C�g�^�����h�X�P�[�v�j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^�Q�^�S�����ł̏k������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@��������������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�  ���@�@���@�@��  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��@�@���@�@��  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��@�@���@�@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�������������  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@�@�����������@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��������@�@�@���@�@�@��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@���@�@�@��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��@�����������@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��@���@�@�@��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��@���@�@�@���@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@�����������@��������������        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ł��Ă͂</w:t>
      </w:r>
      <w:r>
        <w:rPr/>
        <w:t>݂���̂́</w:t>
      </w:r>
      <w:r>
        <w:rPr/>
        <w:t>Ak2ps�Ȃ񂩂ɔ�</w:t>
      </w:r>
      <w:r>
        <w:rPr/>
        <w:t>ׂ�</w:t>
      </w:r>
      <w:r>
        <w:rPr/>
        <w:t>ƁA�x����ā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Ƃ</w:t>
      </w:r>
      <w:r>
        <w:rPr/>
        <w:t>肠�����</w:t>
      </w:r>
      <w:r>
        <w:rPr/>
        <w:t>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p �͈ȉ��̌`��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�p�����^������           n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t�@�C����w�</w:t>
      </w:r>
      <w:r>
        <w:rPr/>
        <w:t xml:space="preserve">肵��       </w:t>
      </w:r>
      <w:r>
        <w:rPr/>
        <w:t>nup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W����͂���             pr *.txt |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̏</w:t>
      </w:r>
      <w:r>
        <w:rPr/>
        <w:t>ꍇ�</w:t>
      </w:r>
      <w:r>
        <w:rPr/>
        <w:t>ł�A�ȉ�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  <w:t>_�C�A���O���\������A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͐�̃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y�[�W���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ݒ</w:t>
      </w:r>
      <w:r>
        <w:rPr/>
        <w:t>�</w:t>
      </w:r>
      <w:r>
        <w:rPr/>
        <w:t>i�ύX�j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肪������</w:t>
      </w:r>
      <w:r>
        <w:rPr/>
        <w:t>A�u���v�{�^�������Ŏ�</w:t>
      </w:r>
      <w:r>
        <w:rPr>
          <w:rtl w:val="true"/>
        </w:rPr>
        <w:t>ۂ̈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</w:t>
      </w:r>
      <w:r>
        <w:rPr>
          <w:rtl w:val="true"/>
        </w:rPr>
        <w:t>܂�܂</w:t>
      </w:r>
      <w:r>
        <w:rPr/>
        <w:t>��</w:t>
      </w:r>
      <w:r>
        <w:rPr/>
        <w:t>B�v���O������I������</w:t>
      </w:r>
      <w:r>
        <w:rPr/>
        <w:t>ꍇ�</w:t>
      </w:r>
      <w:r>
        <w:rPr/>
        <w:t>ɂ́u�I���v�{�^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@�|�@�</w:t>
      </w:r>
      <w:r>
        <w:rPr>
          <w:rtl w:val="true"/>
        </w:rPr>
        <w:t>ݒ</w:t>
      </w:r>
      <w:r>
        <w:rPr/>
        <w:t>�</w:t>
      </w:r>
      <w:r>
        <w:rPr/>
        <w:t>@�@�@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���^�@���@�@�@�@�@�@���u����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@�@�@��������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A�E�g��������    �����������ҏW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@�C���@��            ��  �����ǉ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  �����</w:t>
      </w:r>
      <w:r>
        <w:rPr/>
        <w:t>폜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�������������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�����      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  ���  ��      ��  �</w:t>
      </w:r>
      <w:r>
        <w:rPr/>
        <w:t>I��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�����      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W����̓f�[�^�����</w:t>
      </w:r>
      <w:r>
        <w:rPr/>
        <w:t>ꍇ�</w:t>
      </w:r>
      <w:r>
        <w:rPr/>
        <w:t>ɂ́A�W����͂�ǂ</w:t>
      </w:r>
      <w:r>
        <w:rPr>
          <w:rtl w:val="true"/>
        </w:rPr>
        <w:t>ݏ</w:t>
      </w:r>
      <w:r>
        <w:rPr/>
        <w:t>I�����Ƃ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�̃_�C�A���O���\������</w:t>
      </w:r>
      <w:r>
        <w:rPr>
          <w:rtl w:val="true"/>
        </w:rPr>
        <w:t>܂</w:t>
      </w:r>
      <w:r>
        <w:rPr/>
        <w:t>��̂</w:t>
      </w:r>
      <w:r>
        <w:rPr/>
        <w:t>ŁA�_�C�A���O�\���</w:t>
      </w:r>
      <w:r>
        <w:rPr>
          <w:rtl w:val="true"/>
        </w:rPr>
        <w:t>܂</w:t>
      </w:r>
      <w:r>
        <w:rPr/>
        <w:t>łɎ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P�D�v�����^�̑I�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b�v�_�E�����X�g�ɁA�g�p�\�ȃv�����^�̈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������v�����^��I��Ă��������B��Ɏw�</w:t>
      </w:r>
      <w:r>
        <w:rPr/>
        <w:t>肪�����ꍇ�</w:t>
      </w:r>
      <w:r>
        <w:rPr/>
        <w:t>ɂ́A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ȗ����v�����^��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v�{�^���ŁA���̎��_�őI���Ă���v�����^�̃W���u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́A�v�����^�̃f�t�H���g�̃t�H�[���ɑ΂�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</w:t>
      </w:r>
      <w:r>
        <w:rPr>
          <w:rtl w:val="true"/>
        </w:rPr>
        <w:t>܂</w:t>
      </w:r>
      <w:r>
        <w:rPr/>
        <w:t>��̂</w:t>
      </w:r>
      <w:r>
        <w:rPr/>
        <w:t>ŁA�p����ύX����</w:t>
      </w:r>
      <w:r>
        <w:rPr/>
        <w:t>悤�</w:t>
      </w:r>
      <w:r>
        <w:rPr/>
        <w:t>ȏ</w:t>
      </w:r>
      <w:r>
        <w:rPr/>
        <w:t>ꍇ�</w:t>
      </w:r>
      <w:r>
        <w:rPr/>
        <w:t>ɂ͕K�v�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��A�ʏ�͂</w:t>
      </w:r>
      <w:r>
        <w:rPr>
          <w:rtl w:val="true"/>
        </w:rPr>
        <w:t>ق</w:t>
      </w:r>
      <w:r>
        <w:rPr/>
        <w:t>�</w:t>
      </w:r>
      <w:r>
        <w:rPr/>
        <w:t>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Q�D���C�A�E�g�̑I��^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p �v���O�����ł́A�ȉ��̂U�n���̃��C�A�E�g�i�y�[�W�z�u�j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u���v�u���v�{�^���Ŏg�p���</w:t>
      </w:r>
      <w:r>
        <w:rPr/>
        <w:t>郌�</w:t>
      </w:r>
      <w:r>
        <w:rPr/>
        <w:t>C�A�E�g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c���P����      �c���Q����     �c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                  ���</w:t>
      </w:r>
      <w:r>
        <w:rPr/>
        <w:t>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�������������������</w:t>
      </w:r>
      <w:r>
        <w:rPr/>
        <w:t>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����          �����Q����    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����������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Ɏw�</w:t>
      </w:r>
      <w:r>
        <w:rPr/>
        <w:t>肪�</w:t>
      </w:r>
      <w:r>
        <w:rPr/>
        <w:t>Ȃ���΁A�O��g�p�������C�A�E�g���I���Ă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A�E�g�ŏo�͂�������Ȃ�A�ύX���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̃��</w:t>
      </w:r>
      <w:r>
        <w:rPr/>
        <w:t>C�A�E�g�ł̍s���A�����A�]�����̐</w:t>
      </w:r>
      <w:r>
        <w:rPr>
          <w:rtl w:val="true"/>
        </w:rPr>
        <w:t>ݒ</w:t>
      </w:r>
      <w:r>
        <w:rPr/>
        <w:t>��</w:t>
      </w:r>
      <w:r>
        <w:rPr/>
        <w:t>A�u�ҏW�v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C�A�E�g�̕ҏW�ɂ��Ă͌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R�D����t�@�C���̒ǉ�^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ɂ́A�N�����Ɏw�����</w:t>
      </w:r>
      <w:r>
        <w:rPr/>
        <w:t>ꂽ�</w:t>
      </w:r>
      <w:r>
        <w:rPr/>
        <w:t>t�@�C�������X�g�A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_�A�p�����^�����ŋN�������</w:t>
      </w:r>
      <w:r>
        <w:rPr/>
        <w:t>ꍇ�</w:t>
      </w:r>
      <w:r>
        <w:rPr/>
        <w:t>ɂ͋�ł��B�W����͂̏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��������n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_�C�A���O�ł́A����t�@�C���̒ǉ�A�</w:t>
      </w:r>
      <w:r>
        <w:rPr/>
        <w:t>폜���</w:t>
      </w:r>
      <w:r>
        <w:rPr/>
        <w:t>\�ł��B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͉��́u�ǉ�v�{�^������Ă��������B�V�X�e���̃t�@�C���I�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ŁA�ǉ���Ĉ���t�@�C����w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폜����</w:t>
      </w:r>
      <w:r>
        <w:rPr/>
        <w:t>i���Ȃ��j�</w:t>
      </w:r>
      <w:r>
        <w:rPr/>
        <w:t>ꍇ�</w:t>
      </w:r>
      <w:r>
        <w:rPr/>
        <w:t>ɂ́A�t�@�C�����X�g�ň����Ȃ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��Ă���u�</w:t>
      </w:r>
      <w:r>
        <w:rPr/>
        <w:t>폜�</w:t>
      </w:r>
      <w:r>
        <w:rPr/>
        <w:t>v�{�^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t�@�C�����X�g�Ɉ��Ώ</w:t>
      </w:r>
      <w:r>
        <w:rPr>
          <w:rtl w:val="true"/>
        </w:rPr>
        <w:t>ۂ</w:t>
      </w:r>
      <w:r>
        <w:rPr/>
        <w:t>����</w:t>
      </w:r>
      <w:r>
        <w:rPr/>
        <w:t>Ă���</w:t>
      </w:r>
      <w:r>
        <w:rPr/>
        <w:t>ꍇ�̂</w:t>
      </w:r>
      <w:r>
        <w:rPr/>
        <w:t>݁</w:t>
      </w:r>
      <w:r>
        <w:rPr/>
        <w:t>A�u���v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S�D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v�{�^������ƁA�t�@�C�����X�g�̃t�@�C���ɂ��Ă̈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��́A�ȉ��̃E�B���h�E���\������āA���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̃E�B���h�E�́u���f�v�{�^������ƁA���͓r���Œ��f�i�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@�t�@�C�����@�@�@�@�@���y�[�W����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C�A�E�g�̕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up - ���C�A�E�g�ҏW                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H���g��                            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C�Y      �s����    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�(mm)    ��  ��    ��������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@��  ��    �������E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@    �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Ԋu(mm)    ������    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@             �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[�W����          ��������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����    ��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                  ��    ��     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�      ����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@�@�������� ���y�[�W�g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�������� �������</w:t>
      </w:r>
      <w:r>
        <w:rPr/>
        <w:t>}�[�N   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P�D�ҏW�Ώ</w:t>
      </w:r>
      <w:r>
        <w:rPr>
          <w:rtl w:val="true"/>
        </w:rPr>
        <w:t>ۂ̃</w:t>
      </w:r>
      <w:r>
        <w:rPr/>
        <w:t>��</w:t>
      </w:r>
      <w:r>
        <w:rPr/>
        <w:t>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A���O�̍����ɁA���</w:t>
      </w:r>
      <w:r>
        <w:rPr>
          <w:rtl w:val="true"/>
        </w:rPr>
        <w:t>ݕ</w:t>
      </w:r>
      <w:r>
        <w:rPr/>
        <w:t>ҏW�̑Ώ</w:t>
      </w:r>
      <w:r>
        <w:rPr>
          <w:rtl w:val="true"/>
        </w:rPr>
        <w:t>ۂ</w:t>
      </w:r>
      <w:r>
        <w:rPr/>
        <w:t>ɂȂ�Ă��</w:t>
      </w:r>
      <w:r>
        <w:rPr/>
        <w:t>郌�</w:t>
      </w:r>
      <w:r>
        <w:rPr/>
        <w:t>C�A�E�g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u���v�u���v�ŕҏW�Ώ</w:t>
      </w:r>
      <w:r>
        <w:rPr>
          <w:rtl w:val="true"/>
        </w:rPr>
        <w:t>ۂ̃</w:t>
      </w:r>
      <w:r>
        <w:rPr/>
        <w:t>��</w:t>
      </w:r>
      <w:r>
        <w:rPr/>
        <w:t>C�A�E�g��</w:t>
      </w:r>
      <w:r>
        <w:rPr/>
        <w:t>؂</w:t>
      </w:r>
      <w:r>
        <w:rPr/>
        <w:t>芷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Q�D�t�H���g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Ŏg�p����t�H���g��I��</w:t>
      </w:r>
      <w:r>
        <w:rPr>
          <w:rtl w:val="true"/>
        </w:rPr>
        <w:t>܂</w:t>
      </w:r>
      <w:r>
        <w:rPr/>
        <w:t>��</w:t>
      </w:r>
      <w:r>
        <w:rPr/>
        <w:t>B�g�p�\�ȃt�H���g�́A���p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̂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̑���������̂</w:t>
      </w:r>
      <w:r>
        <w:rPr/>
        <w:t>ł��B�����ł́A�t�H���g�̃t�@�~�������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t�H���g�̃T�C�Y�́A�p���̃T�C�Y�A�y�[�W�z�u���</w:t>
      </w:r>
      <w:r>
        <w:rPr/>
        <w:t>玩���</w:t>
      </w:r>
      <w:r>
        <w:rPr/>
        <w:t>I�Ɍ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D�s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̕������</w:t>
      </w:r>
      <w:r>
        <w:rPr/>
        <w:t>ꂽ�</w:t>
      </w:r>
      <w:r>
        <w:rPr/>
        <w:t>P�y�[�W�Ɉ����s���A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̍</w:t>
      </w:r>
      <w:r>
        <w:rPr/>
        <w:t>s���A�����������</w:t>
      </w:r>
      <w:r>
        <w:rPr/>
        <w:t>悤�</w:t>
      </w:r>
      <w:r>
        <w:rPr/>
        <w:t>ɁA�t�H���g�̃T�C�Y�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��A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ȍs���A������w�</w:t>
      </w:r>
      <w:r>
        <w:rPr/>
        <w:t>肷��</w:t>
      </w:r>
      <w:r>
        <w:rPr/>
        <w:t>ƁA�����Ȃ��</w:t>
      </w:r>
      <w:r>
        <w:rPr>
          <w:rtl w:val="true"/>
        </w:rPr>
        <w:t>ق</w:t>
      </w:r>
      <w:r>
        <w:rPr/>
        <w:t>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ň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̂</w:t>
      </w:r>
      <w:r>
        <w:rPr/>
        <w:t>ŁA�K���Ȓl�ɗ��</w:t>
      </w:r>
      <w:r>
        <w:rPr>
          <w:rtl w:val="true"/>
        </w:rPr>
        <w:t>߂</w:t>
      </w:r>
      <w:r>
        <w:rPr/>
        <w:t>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S�D�]���ƊԊ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̕������</w:t>
      </w:r>
      <w:r>
        <w:rPr/>
        <w:t>ꂽ���ꂼ��̃</w:t>
      </w:r>
      <w:r>
        <w:rPr/>
        <w:t>y�[�W�̏</w:t>
      </w:r>
      <w:r>
        <w:rPr/>
        <w:t>㉺�</w:t>
      </w:r>
      <w:r>
        <w:rPr/>
        <w:t>A���E�̗]���A����ъԊu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ȉ��̐}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                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���  ������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</w:t>
      </w:r>
      <w:r>
        <w:rPr/>
        <w:t>E��  ������                             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���������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                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���������������</w:t>
      </w:r>
      <w:r>
        <w:rPr/>
        <w:t>@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�</w:t>
      </w:r>
      <w:r>
        <w:rPr/>
        <w:t>@�@�@�@�@�@��  ���@�@�@�@�@�@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���  ������            ���</w:t>
      </w:r>
      <w:r>
        <w:rPr/>
        <w:t>|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</w:t>
      </w:r>
      <w:r>
        <w:rPr/>
        <w:t>E��  ������            ������           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����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���</w:t>
      </w:r>
      <w:r>
        <w:rPr/>
        <w:t>Ԅ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���</w:t>
      </w:r>
      <w:r>
        <w:rPr/>
        <w:t>u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            ��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                ��  ��  ��            ��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</w:t>
      </w:r>
      <w:r>
        <w:rPr/>
        <w:t>Ԋu                ��  ��  ��  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            ��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��������������  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���������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                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@�@����������  ��  ��  �����������������@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@�@�@���@�@���@�@�@��  ��  ��  ���@�@�@�@�@�@��  ���@�@�@�@�@�@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      ������  �������</w:t>
      </w:r>
      <w:r>
        <w:rPr/>
        <w:t>@          ���|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      ���</w:t>
      </w:r>
      <w:r>
        <w:rPr/>
        <w:t>E��  �������@          ������           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�</w:t>
      </w:r>
      <w:r>
        <w:rPr/>
        <w:t>Ԋu��      ��  ��  ��  ����������������������������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�</w:t>
      </w:r>
      <w:r>
        <w:rPr/>
        <w:t>@  ������    �@�ԁ@            �@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�</w:t>
      </w:r>
      <w:r>
        <w:rPr/>
        <w:t>@  ���Ԋu    �@�u�@            �@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  ����������  ��  ��  �����������������</w:t>
      </w:r>
      <w:r>
        <w:rPr/>
        <w:t>@����������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                ��  ��  ���</w:t>
      </w:r>
      <w:r>
        <w:rPr/>
        <w:t>@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</w:t>
      </w:r>
      <w:r>
        <w:rPr/>
        <w:t>Ԋu                ��  ��  ���@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  ����������  ��  ��  ���</w:t>
      </w:r>
      <w:r>
        <w:rPr/>
        <w:t>@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����������������  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��    ��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��    ��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��    ��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    �������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[�W�g�̕\���i��q�j���w�����</w:t>
      </w:r>
      <w:r>
        <w:rPr/>
        <w:t>ꂽ�ꍇ�</w:t>
      </w:r>
      <w:r>
        <w:rPr/>
        <w:t>A�y�[�W�g�����x�A�����Ŏ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ʒu�Ɉ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̃</w:t>
      </w:r>
      <w:r>
        <w:rPr/>
        <w:t>e�L�X�g�́A�����</w:t>
      </w:r>
      <w:r>
        <w:rPr/>
        <w:t>菭����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</w:t>
      </w:r>
      <w:r>
        <w:rPr>
          <w:rtl w:val="true"/>
        </w:rPr>
        <w:t>ۂ</w:t>
      </w:r>
      <w:r>
        <w:rPr/>
        <w:t>ɁA�w�</w:t>
      </w:r>
      <w:r>
        <w:rPr/>
        <w:t>肵���</w:t>
      </w:r>
      <w:r>
        <w:rPr/>
        <w:t>ʒu�Ɉ���</w:t>
      </w:r>
      <w:r>
        <w:rPr/>
        <w:t>邩�</w:t>
      </w:r>
      <w:r>
        <w:rPr/>
        <w:t>ǂ����́A�v�����^�̎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Ɉˑ����</w:t>
      </w:r>
      <w:r>
        <w:rPr>
          <w:rtl w:val="true"/>
        </w:rPr>
        <w:t>܂</w:t>
      </w:r>
      <w:r>
        <w:rPr/>
        <w:t>��</w:t>
      </w:r>
      <w:r>
        <w:rPr/>
        <w:t>B�ςɂ���Ĉ��</w:t>
      </w:r>
      <w:r>
        <w:rPr/>
        <w:t>ꂽ�ꍇ�</w:t>
      </w:r>
      <w:r>
        <w:rPr/>
        <w:t>ɂ́A�</w:t>
      </w:r>
      <w:r>
        <w:rPr>
          <w:rtl w:val="true"/>
        </w:rPr>
        <w:t>܂</w:t>
      </w:r>
      <w:r>
        <w:rPr/>
        <w:t>��</w:t>
      </w:r>
      <w:r>
        <w:rPr/>
        <w:t>A�v�����^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ƃZ�b�g����Ă��</w:t>
      </w:r>
      <w:r>
        <w:rPr/>
        <w:t>邩�</w:t>
      </w:r>
      <w:r>
        <w:rPr/>
        <w:t>ǂ�����m�F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D�y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��ň���</w:t>
      </w:r>
      <w:r>
        <w:rPr/>
        <w:t>ꍇ�</w:t>
      </w:r>
      <w:r>
        <w:rPr/>
        <w:t>A�y�[�W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��Q����</w:t>
        <w:tab/>
        <w:t>�����P��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����S����</w:t>
        <w:tab/>
        <w:t>�����Q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ɂ��������������f�ł��</w:t>
      </w:r>
      <w:r>
        <w:rPr>
          <w:rtl w:val="true"/>
        </w:rPr>
        <w:t>܂</w:t>
      </w:r>
      <w:r>
        <w:rPr/>
        <w:t>���</w:t>
      </w:r>
      <w:r>
        <w:rPr/>
        <w:t>ł����̂ŁA�����I�Ɏw���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D���ȕ��i���Ղ��Ǝv�����j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���t���Ȃ���̂́A����t�@�C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'-'���t���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����̎w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P�D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ύX������m�F�����</w:t>
      </w:r>
      <w:r>
        <w:rPr/>
        <w:t>肷��</w:t>
      </w:r>
      <w:r>
        <w:rPr/>
        <w:t>K�v���Ȃ���΁A�ȉ��̃I�v�V����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Ȃ</w:t>
      </w:r>
      <w:r>
        <w:rPr/>
        <w:t>킸�</w:t>
      </w:r>
      <w:r>
        <w:rPr/>
        <w:t>ɁA�����Ɉ���J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�</w:t>
      </w:r>
      <w:r>
        <w:rPr>
          <w:rtl w:val="true"/>
        </w:rPr>
        <w:t>ݒ</w:t>
      </w:r>
      <w:r>
        <w:rPr/>
        <w:t>�</w:t>
      </w:r>
      <w:r>
        <w:rPr/>
        <w:t>_�C�A���O��\�����āA���</w:t>
      </w:r>
      <w:r>
        <w:rPr/>
        <w:t>݂̐</w:t>
      </w:r>
      <w:r>
        <w:rPr>
          <w:rtl w:val="true"/>
        </w:rPr>
        <w:t>ݒ</w:t>
      </w:r>
      <w:r>
        <w:rPr/>
        <w:t>�󋵂�</w:t>
      </w:r>
      <w:r>
        <w:rPr/>
        <w:t>\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̂</w:t>
      </w:r>
      <w:r>
        <w:rPr>
          <w:rtl w:val="true"/>
        </w:rPr>
        <w:t>܂܁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ύX�����Łj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�</w:t>
      </w:r>
      <w:r>
        <w:rPr>
          <w:rtl w:val="true"/>
        </w:rPr>
        <w:t>ݒ</w:t>
      </w:r>
      <w:r>
        <w:rPr/>
        <w:t>�</w:t>
      </w:r>
      <w:r>
        <w:rPr/>
        <w:t>_�C�A���O�����ŁA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̃v�����^�ɂ���̃��C�A�E�g�ŏo�͂���A�Ƃ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nup hoge.txt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΁A�]���ȉ�ʂ��ł</w:t>
      </w:r>
      <w:r>
        <w:rPr>
          <w:rtl w:val="true"/>
        </w:rPr>
        <w:t>܂</w:t>
      </w:r>
      <w:r>
        <w:rPr/>
        <w:t>���̂</w:t>
      </w:r>
      <w:r>
        <w:rPr/>
        <w:t>ŁA������</w:t>
      </w:r>
      <w:r>
        <w:rPr/>
        <w:t>肵�</w:t>
      </w:r>
      <w:r>
        <w:rPr/>
        <w:t>Ă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ȉ��̃I�v�V�����ŁA����̃v�����^�A�g�p���</w:t>
      </w:r>
      <w:r>
        <w:rPr/>
        <w:t>郌�</w:t>
      </w:r>
      <w:r>
        <w:rPr/>
        <w:t>C�A�E�g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̂</w:t>
      </w:r>
      <w:r>
        <w:rPr/>
        <w:t>ŁA���v�����^�ɁA���̃��C�A�E�g�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ȏ</w:t>
      </w:r>
      <w:r>
        <w:rPr/>
        <w:t>ꍇ�</w:t>
      </w:r>
      <w:r>
        <w:rPr/>
        <w:t>ɂ͗]���ȁi��ʏ�ł́j�</w:t>
      </w:r>
      <w:r>
        <w:rPr>
          <w:rtl w:val="true"/>
        </w:rPr>
        <w:t>ݒ</w:t>
      </w:r>
      <w:r>
        <w:rPr/>
        <w:t>肪�</w:t>
      </w:r>
      <w:r>
        <w:rPr/>
        <w:t>s�v�ɂȂ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ꍇ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͕</w:t>
      </w:r>
      <w:r>
        <w:rPr/>
        <w:t>֗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Q�D�v�����^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v�����^�́A�ȉ��̃I�v�V�����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_�C�A���O���\�������</w:t>
      </w:r>
      <w:r>
        <w:rPr/>
        <w:t>ꍇ�</w:t>
      </w:r>
      <w:r>
        <w:rPr/>
        <w:t>ɂ́A�����Ŏw�������v�����^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ƂȂ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�΁A�V�X�e���̏ȗ����v�����^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s�Ȃ�Ȃ��</w:t>
      </w:r>
      <w:r>
        <w:rPr/>
        <w:t>ꍇ�</w:t>
      </w:r>
      <w:r>
        <w:rPr/>
        <w:t>ɂ́A�����Ŏw�������v�����^�ň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R�D���C�A�E�g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Ŏg�p���</w:t>
      </w:r>
      <w:r>
        <w:rPr/>
        <w:t>郌�</w:t>
      </w:r>
      <w:r>
        <w:rPr/>
        <w:t>C�A�E�g��I�v�V�����Ŏ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�c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     �c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  �c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1     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2     ��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4     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_�C�A���O���\�������</w:t>
      </w:r>
      <w:r>
        <w:rPr/>
        <w:t>ꍇ�</w:t>
      </w:r>
      <w:r>
        <w:rPr/>
        <w:t>ɂ́A�����Ŏw���������C�A�E�g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�΁A�Ō�Ɏg������C�A�E�g��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s�Ȃ�Ȃ��</w:t>
      </w:r>
      <w:r>
        <w:rPr/>
        <w:t>ꍇ�</w:t>
      </w:r>
      <w:r>
        <w:rPr/>
        <w:t>ɂ́A�����Ŏw���������C�A�E�g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J���}�V���͂v�������R�^�b�������������ŁA�ȉ��̃v�����^�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MJ500C            OnmiJ 30.537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 LaserShot B406D   OnmiJ 30.537    remote (lprportd �o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 Microline 801PS     PS 30.540       remote (lprportd �o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LP9200PS          PS 30.540       remote (lprportd �o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ӎ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t�H���g��v�����^����Ɨ������</w:t>
      </w:r>
      <w:r>
        <w:rPr/>
        <w:t>邽�</w:t>
      </w:r>
      <w:r>
        <w:rPr>
          <w:rtl w:val="true"/>
        </w:rPr>
        <w:t>߂</w:t>
      </w:r>
      <w:r>
        <w:rPr/>
        <w:t>ɁA�V�X�e���̃p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��g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�ŁA�ǂ̂</w:t>
      </w:r>
      <w:r>
        <w:rPr/>
        <w:t>悤�</w:t>
      </w:r>
      <w:r>
        <w:rPr/>
        <w:t>ȃv�����^�ɂł�A�</w:t>
      </w:r>
      <w:r>
        <w:rPr>
          <w:rtl w:val="true"/>
        </w:rPr>
        <w:t>ق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[�W�ŏo�͂ł���̂ł����A�t�H���g��C���[�W�W�J���Ă�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Ȃ</w:t>
      </w:r>
      <w:r>
        <w:rPr/>
        <w:t>邽�</w:t>
      </w:r>
      <w:r>
        <w:rPr>
          <w:rtl w:val="true"/>
        </w:rPr>
        <w:t>߁</w:t>
      </w:r>
      <w:r>
        <w:rPr/>
        <w:t>A��ɂo�r�v�����^�ւ̏o�͂́A�Ђǂ��x���A�d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���h���C�o�ŏo�͂����</w:t>
      </w:r>
      <w:r>
        <w:rPr>
          <w:rtl w:val="true"/>
        </w:rPr>
        <w:t>܂��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r�v�����^��g�p����</w:t>
      </w:r>
      <w:r>
        <w:rPr/>
        <w:t>ꍇ�</w:t>
      </w:r>
      <w:r>
        <w:rPr/>
        <w:t>A��L���R�ŁA�o�̓f�[�^������ɂȂ�A�X�v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ꂳ��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傫�</w:t>
      </w:r>
      <w:r>
        <w:rPr/>
        <w:t>ȃt�@�C����o�͂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i�X�v�[���j�̐</w:t>
      </w:r>
      <w:r>
        <w:rPr>
          <w:rtl w:val="true"/>
        </w:rPr>
        <w:t>ݒ</w:t>
      </w:r>
      <w:r>
        <w:rPr/>
        <w:t>�</w:t>
      </w:r>
      <w:r>
        <w:rPr/>
        <w:t>ɏ[��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