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fy  -  pretty  print C, C++, LISP, CLU, and ARGU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printers [options] [file] ...   is  simila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converted ASCII files to PRESS forma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ver.  However, converts files to POSTSCRIPT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POSTSCRIPT printer.  will work with any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eant for printing C, C++, LISP, CLU, and ARGU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ile name extension to determine how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" and ".h" are assumed to be C, ".C", ".cc",  ".CXX",  ".c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xx", ".hpp", ".hxx", and ".h++" are assumed to be C++, ".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lsp" are assumed to be Lisp, ".clu" is CLU, ".arg"  is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and anything else is printed as plain text.  For C, C++ C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S, comments and reserved words are print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to  make  the listings easier to read.  For Lisp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a different font.  By default, comments ar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 italics  and  reserved  words are printed in bol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iven on the command line, will read from standar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Also, always produces output on standard outpu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uld be piped to in  order  to  actually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:  sets  the normal body font.  Default is Courie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may be specified with the font (all one word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default size will be used.  sets font for pag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Default is  Times-BoldItalic12.   sets  font  for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(for  program  source  files).  Default is Courier-Bold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nt for comments (for program source  files)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Oblique10.   sets font for body, reserved words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font specified.  if is greater than zero, 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ces the body, comment, and reserved fonts to all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Lets you just change the size of the  fonts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each  font individually.  sets left margin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2 (one inch).  sets top margin in poi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Note  that the page header is printed in the top marg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 is made too small, the header  will  disappear.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margin in points.  Default is 36.  forc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if they were CLU source files.  forc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as  if they were C source files.  forc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if they were C++ source files.  forc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as  if they were Lisp source files.  forces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if they were ARGUS source files.  forces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printed as plain text files.  if is null, no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 Otherwise, the file name that  i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header  is  replaced  by ends options.  Allows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'-' to be printed.  Aborts if given  an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Prints  a  message  if it cannot open a file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ommand line will still be printed).  Andrew Heyb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ybey@ptt.lcs.mit.edu None known.  The input is par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file.  Other languages could  be  implemented  withou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, but I felt no pressing need to do so.  For CL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, the reserved words and are not  printed  in  bol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ter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