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headers.doc,v 1.7 1999/04/28 09:53:53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headers.doc,v 1.7 1999/04/28 09:53:53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Header File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