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0208589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5944898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9196757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