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68856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41036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84264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94928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05902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26661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