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17050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40572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78201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