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34361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254666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71821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81510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563846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77683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9772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24427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32911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20496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42506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23668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09837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30583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48449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60723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61139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9862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68816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22617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017920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3533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