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61135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51066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33239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837666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39125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03192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8786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