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49297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80571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23507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09269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45521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