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403156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74033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6774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596863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88630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40747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04699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30943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88711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36327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26516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02411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62521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25363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95332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13406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62441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8269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509273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26195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62663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83683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71953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60494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29153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