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236825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865417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896771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194192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645897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287000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90640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394417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460600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03537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717881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452681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761233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813756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589010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402063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422619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298370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090630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443631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834914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507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714905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669067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318548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