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47487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403218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70166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