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67570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29846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41565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80474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05796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29752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2573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09271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2217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35625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65818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46495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34103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14799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23568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94050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37338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75465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67116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01973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41298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17425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