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23366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54052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34919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57973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75989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94605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60503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