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809789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7572089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7785277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687961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671855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