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4715696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7674357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6949235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2546446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736800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1186753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