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646847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406452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51786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