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S/2 BOOT System Cre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 Copyright IBM Corp. 1992,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OS2 program is a utility that allows you to build a BOOTable OS/2 V2,</w:t>
      </w:r>
    </w:p>
    <w:p>
      <w:pPr>
        <w:pStyle w:val="PreformattedText"/>
        <w:bidi w:val="0"/>
        <w:spacing w:before="0" w:after="0"/>
        <w:jc w:val="left"/>
        <w:rPr/>
      </w:pPr>
      <w:r>
        <w:rPr/>
        <w:t>V3 or V4 system using an existing OS/2 V2, V3 or V4 system.  The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on either Floppy Disks or a Hard Disk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BOOT systems you can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al : This is a basic OS/2 system that supports one or mor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Screen sessions.  All 16 and 32-bit OS/2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s are supported. The ability to switch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Sessions is supported by the supplied Protect Shel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S2SHL.  You can switch between Screen Sessions, both OS/2 and VD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Alt-Esc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inimal BOOT system can installed on a single 3.5" 1.44M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or to a small (2-3M) hard disk partition.  Install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2.88M floppy disk is also supported.  Because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raints, it is highly recommended that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ing to a 2.88M disk or to a hard disk partition,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2DISK option to create a 2-Disk BOOT System.  If your A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5.25" 1.2M, the 2DISK option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 : This is an OS/2 system that supports one or more OS/2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or PM sessions.  If the VDM option is specified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Windowed (i.e. Seemless) and Full Screen VDM s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.  The ability to switch between different Screen S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by the supplied Protect Shell program, PMSHEL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between Screen Sessions, both OS/2 and VDM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Esc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M BOOT System requires about 9M of hard disk space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nclude the disk space needed for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PS : This is an OS/2 system that supports one or more OS/2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or PM sessions.  If the VDM option is specified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Windowed (i.e. Seemless) and Full Screen VDM s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.  The ability to switch between different Screen S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by the supplied Protect Shell program, PMSHEL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between Screen Sessions, both OS/2 and VDM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Esc key sequence.  The difference between this and a P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is the availability of the OS/2 WPS.  Certain defaul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and Folder object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PS BOOT System requires about 9M of hard disk space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nclude the disk space needed for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BOOTOS2   &lt;SOURCE=drive:\pat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ARGET=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YPE=PM|W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NLS(Country,KBD,CodePage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2DISK[=driv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ABI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RE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SWAP=drive:\pat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RACE[=drive:\path[\file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HE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SY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VD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VG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L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ILE=drive:\path\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EMP=drive:\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ORMAT[:FAT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ORMAT:HP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ORMAT: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QUI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GA200|SP200|GA210|SP211|MR211|GA300|GA4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=  Depending on what type of install you ask BOOTOS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form, certain files might be requi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 disks you used to create your activ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.  One file that is always required is SYSINS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is used to create the OS/2 BOOT record, OS2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SYSINSTX.COM is (so far) always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Install disk.  If you are creating a BOOT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the files KEYBOARD.DCP, VTBL850.DC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.SYS file from the install disk are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ally BOOTOS2 will prompt you for the Instal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needs.  However, if you installed OS/2 over 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equivalent redirected source, you can us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to point to these redirected source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SOURCE is usually a standard CID directory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defined in "GG24-3780 : OS/2 V2.0 and V2.1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and Maintena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natively, SOURCE can point to a sing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all the required files are locat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ual format OS/2 CSD remote installs w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 disks are copied to a single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ld alternatively create a singl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s only those files needed by BOOTOS2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RCE option so users won't have to worry abou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: Do *not* specify SOURCE=A if you int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OS/2 Install Disks as your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=  By default, BOOTOS2 will install the BOOT syste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ppy disk in your A: drive.  You can use the TARGE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gument to specify an alternate Drive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 system on.  This alternate drive can b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ppy or a Hard Disk Drive.  Any medium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ing booted from can be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 for target are a single drive letter: A ..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=PM  BOOTOS2 will install a BOOT System tha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 Applications.  The BOOT System will be ac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ingle OS/2 Windowed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=WPS  BOOTOS2 will install a BOOT system tha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 Applications.  The BOOT System will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e OS/2 WorkPlace Shell (W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LS  By Default, BOOTOS2 will get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LS environment from the following CONFIG.SY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NFO=KBD,xx,KEYBOARD.DCP     : Default xx  =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NTRY=xxx,COUNTRY.SYS         : Default xxx =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Page=xxx                    : Default xxx = 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r environment requires differen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ve statements, you specify them via the N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note that you must specify all thre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The statement is only valid for a TYPE=P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=WPS install.  For a minimal instal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) the 'stripped' versions of the N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ules, KEYBOARD.DCP and VTBL850.DCP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d which do not support altern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DISK  If creating a BOOT system where the target is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drive, the 2DISK option allows you to sp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 system across two disks, increas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available for both required and op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default, if your system has a B: drive, BOOTOS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at as the second drive.  If you don't have a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then BOOTOS2 will use A: for both disks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you'll have to swap disks during OS/2 I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natively, you can specify an alternativ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for the second drive.  This is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 to use a floppy drive other than B (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, if you have a B: drive, but still wan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-Disk BOOT system using only the A: driv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2DISK=A to override the default of using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XX  If room allows, support for REXX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 BOOTOS2 will try and add basic OS/2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M and WP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NOTE* Only the base OS/2 Help Sub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ed.  Specific help fi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vailable unless the user install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DM  Support for Virtual Dos Machines (VDMs) will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NOTE* This option can not be used whe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ive is a floppy disk on OS/2 system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OS/2 WARP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NOTE* When VDM support is installed on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(Text Only), to start a new VDM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s the Ctrl-D key combinati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voke a new VDM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GA  Normally for a PM or WPS type install the vide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Target drive will be the same as the activ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from which BOOTOS2 is run.  The VGA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used to override this and force BOOTOS2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ic VGA mode video support; this is useful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e OS/2 system has installed a Video adap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OS2 does not ye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M and WP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If the BOOTOS2 install completes su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 when you IPL the Target system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C000005" error in PMMERGE, th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use of this is incorrect video support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the VGA option to re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X  When creating a floppy disk based boot system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use the LXLite compression program to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ll OS/2 excutables, allowing more files to fi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specified, all OS/2 files with a file extension of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, DLL, SYS, IFS, ADD, FLT and DMD, as well as OS2KRN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compressed using Lx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NOTE* The files LXLITE.EXE and LXLITE.CFG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the same directory as BOOTOS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an get the current version of LXLITE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/2 FTP sites; one such sit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ttp://www.leo.org/pub/comp/os/os2/leo/systool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OTOS2 requires a minimum of LXLITE v1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ED  Add support for the OS/2 System Editor (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M and WP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P=  For a TYPE=PM or TYPE=WPS install, the defaul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WAPPATH is the ROOT directory of the targe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.  You can use this option to place the Swap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=  For certain types of installs, BOOTOS2 will creat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named BOS2TEMP in order to have a place to st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ied from the install disks.  The TEMP op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an alternate path to use as 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=  This option can be used to specify alternat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ed by BOOTOS2.  The value of the o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lly qualified file name of a Text file; BOOTOS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ine each line in the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f the line is blank it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f the line starts with a '*', it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omment line and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f the line starts with a '=', all text past the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considered the fully qualified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ile BOOTOS2 will copy to the \OS2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ll other lines will copied unchanged to the CONF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on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for now, you *must* include the full path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E  Use this option to create a Trace of the Insta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ile called BOOTOS2.LOG will be create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 a complete record of the requested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 process.  By default the LOG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same physical directory the BOOTOS2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ides on.  You can optionally specify an alterna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file name for the LOG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TRACE=drive:\path\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 You can use this option to have BOOTOS2 forc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of Format (i.e. FAT, HPFS, or NONE)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.  This is usefull for automate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ET  This will run BOOTOS2 such that no outpu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lso useful for automated process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e TRACE option to maintain a record of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note that because BOOTOS2 can't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sk about formating the target drive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licitly specify the FORMAT option, FORMAT:F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5 options can be used to force BOOTOS2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specified OS/2 v2.x version is the 'active'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ly BOOTOS2 will determine this automatically by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LEVEL.OS2 file, so you shouldn't need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under normal circumstances.  However, there a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SYSLEVEL.OS2 file can become corrupted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ssible for BOOTOS2 to determine the active system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se these options to get aroun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200  OS/2 2.00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200  OS/2 2.00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210  OS/2 2.10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211  OS/2 2.11 CSD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R211  OS/2 2.11 Manufacturer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300  OS/2 WARP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400  OS/2 WARP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OS/2 WARP v3.0 will present itself as OS/2 v2.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S/2 WARP v4.0 will present itself as OS/2 v2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BOOTOS2 from an existing OS/2 V2, V3 or V4 system. The BOOTOS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alyze your system and create a BOOT system that is specific for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t will determine if your system supports features such as HPFS o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appropriate support for it.  Because of this, a BOOT disk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pecific workstation will not necessarily work correctly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the BOOT system on a Hard Disk Drive, you'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stall the OS/2 BOOT Manager and add the BOOTOS2 system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BOOT system installed with this release of BOOTOS2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Windows.  A future release of the program might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ough users want it (and I figure out 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OOT2X.ZIP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OS2.EXE       * The OS/2 BOOT System Create Utilty for OS/2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OS2.ABS       * Short Abstract descriping the Function of BOOT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OS2.DOC       * Documentation for BOOT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U200.INI      * User   INI file needed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S200.INI      * System INI file needed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U210.INI      * User   INI file needed for OS/2 2.0+SP and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S210.INI      * System INI file needed for OS/2 2.0+SP and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U300.INI      * User   INI file needed for OS/2 WARP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S300.INI      * System INI file needed for OS/2 WARP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U400.INI      * User   INI file needed for OS/2 WARP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S400.INI      * System INI file needed for OS/2 WARP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REXX.EXE      * Stub Module for RE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SHL.EXE       * Protect Shell program for use instead of SYSIN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DD.SYS        * Device Driver for 2DISK=A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P2F.ZIP        * OS/2 Entry Level 3270 Em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TXT       * IBM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A. Kahn,  P/390 Software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ughkeepsie N.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- 71333,2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- KENKAHN@US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92 : (v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93 : (V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where BOOTOS2 was not recognizing a Floppy Disk Dri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able medium if no Disk was in it when the program first star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ause BOOTOS2 to install the wrong BOOT System, resulting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FORMAT by making it run Synchronously so if it Fail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NL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PYing file, added more meaningfu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running BOOTOS2 from a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mporary directory where files from the install disks are cop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rom the directory where BOOTOS2.EXE is executed from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based off of it named BOS2TEMP  This will prevent BOOTOS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ing and deleting system files when it is located on the 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th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I files can now be located on your 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Target Drive is already formatted and contains data,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Install without formatin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pecial support for the Image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DLLs will be located via LIBPATH instead of looking automatically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\OS2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ARGET= to allow for X or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minimal install, a check will be made to see if there is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on the target drive to copy over extra files like CHKDSK, UHP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O001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re HPFS support was not added if the Target dri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ed for HPFS but the active system did not have HPF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2-Disk BOOT System via 2DISK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LS support for FORMAT by querying system for the respon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: US default is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 BOOT system when active system is OS/2 2.0 wit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 or OS/2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REXX invoca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BIOS argument.  This allows a user to explicit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workstation supports ABIOS.  This will allow the user to circum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oblem where "RAM Loadable" MicroChannel machines were being diagn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ot supporting ABIOS; causing the wrong set of system file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external name to BOOT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TRACE invoc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SWAP= invoca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93 : (V3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BOS2U21 and BOS2S21 files to 2.1 GA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2DISK option.  It will no longer return RC=4 aft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ormat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SVGA; Copy over \OS2\SVGADATA.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to copy over BASEDEV= invoca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to copy over HELPMGR.DLL if room a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2.1 support for 8514 by updating BOS2U21.INI with the prop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M_DISPLAYS.  This updating of BOS2U21 will be done for a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HPFS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Disk Install, install sequence changed so the files SYSINS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ERR are only copied if there is room.  This frees up room for 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required by certain MicroChannel machines that could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* If SYSINST1/HARDERR are not installed, then CAD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install of BASEDEV drivers.  For a single 1.44M BOOT Disk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BASEDEV drivers that are needed for accessing DASD (.ADD)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f room allows, all BASEDEV drivers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copying of DTM.DLL for a TYPE=PM or TYPE=WPS install. 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for anything as far as I could tell and at least one user com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n't installed on his base OS/2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the IBM IA/A is not working in this release.  I am try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with this from the IA/A development team, but it might take a wh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IA/A support installed on your active system when you run BOOTO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the \OS2\DLL directory of your active OS/2 2.x system, look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DISPLAY.OLD; this is the DISPLAY.DLL that was active before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A/A INSTALL program.  Copy this 'over' the DISPLAY.DLL that BOOT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on the \OS2\DLL directory of your 'target'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the CONFIG.SYS of your target system, look for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\OS2\XGARING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\OS2\IAOS2R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DEO_DEVICES=VIO_yyy,VIO_IBMI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O_IBMIAA=DEVICE(BVHVGA,BVHI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O_yyy=DEVICE(BVHVGA,BVHy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 thes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EVICE=\OS2\XGARING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EVICE=\OS2\IAOS2R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DEO_DEVICES=VIO_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ET VIO_IBMIAA=DEVICE(BVHVGA,BVHI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O_yyy=DEVICE(BVHy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 this *BEFORE* you IPL your Target BOOTOS2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94 : (V4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the 2DISK option to work on a system with a singl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the TRACE option to accept an alternate PATH where BOOTOS2.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XGA support, all files on the XGA$DMQS directory will now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BASEDEV processing to search for target files via DPATH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on the \OS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upport HPFS386 support; files HPFS200.386 and HFS.MSG are cop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HPFS386.IFS.  For a minimal install, the BOOTSH.EXE OS/2 Sh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opied and used as the PROT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SVGA support, made copying of SVGADATA.PMI optional.  This is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ON command was not ye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support will be added to a minimal BOOT System if room a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OS/2 2.11 CSD SP and 2.11 Manfacturers 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SOURCE= to allow for Service Pack (CSD) install by allow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a single directory instead of a CID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ELP option to optionally add support for OS/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oom allows.  The files HPMGRMRI.DLL and HMHELP.HL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pied, and a SET HELP= statement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minimal system, BOOTOS2 will now use it's own SHELL program, BOOTSH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SYSINST1.  Unlike SYSINST1, BOOTSHL program suppor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sessions (via Alt-Esc).  It also supports STARTUP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VDMs via VDM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new invocation arguments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ttended inst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[:FAT]  = Automatically Format Target for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HPFS   = Automatically Format Target for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NONE   = Automatically Skip the Targe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YSED option to optionally add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System Editor (E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YSINSTX as an optional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al target to 2DISK option (2DISK=x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to cleanup, and remove, BOS2TEMP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QUIET argument to allow suppression of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ified all cases where BOOTOS2 ends in err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non-zero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tack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COM.SYS as file that BOOTOS2 will inst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mouse support (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SOURCE option to look for either CI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or a sing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OX upgrade.  If OEMXLAT.SYS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ctive system, it will copied to targe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94 : (V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re if target disk was formated for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PFS386 is active, support for HPFS.IF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stead of for HPFS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2-Disk Install, the support files for HPF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MD.EXE will be copied to the second target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the first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OS2fW 2.10 Ga and OS2fW 2.11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OS/2 Performance Beta (v2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AOX support as that is only needed in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(e.g. OS/2 v1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tacker support to allow for STACKER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 of LS 4.0 the file HPFS200.386 was fol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FS386.IFS file.  Code added to recognize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ot copy HPFS200.386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94 : (V6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install of HPFS386 support wher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 single drive (1 or 2 disks) that resul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 about trying to copy over a NU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upport for CDROMs by copying over OS2CDROM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DFS.I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EXT5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restriction of installing VDM on BOOT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of APAR (PJ13582).  The VDM option is val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disks created for OS/2 WARP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arget drive is non-removable, do not chang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label if it is not for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new 32-bit IA/A drivers. 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bit IA/A driver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BASEDEV processing to copy *ALL* driver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just the DMDs, ADDs and I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new OS/2 WARP V3 (XR03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bend caused when trying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n-existing CONFIG.SYS file. 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ssued when the file ca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re CONFIG.SYS statements &gt;255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mature ending of BOOTOS2 without an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 combination of lack of Stack (Stack and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d to 16K) and only processing first 255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support for alternate Mouse drivers; an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via TARGET= on the MOUSE.SYS stat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alternate Device Driver must be accessable via 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ny parameters that need to be specified on the DEVIC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for the alternate drive must be ad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way ABIOS Patch files are processed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amining all the .BIO files and copying tho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Machine ID, the patch files are extracted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IOS.SYS file on the BOOT drive. 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ose patch files valid for the hardware ar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ng the problem where 'extra' patch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that matched the Machine (or default) ID bu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valid, resulting in the system looking for the nonM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(e.g. CLOCK01) instead of the MCA ones (CLOCK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nge also allows for the possibility of p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xtensions other than .BIO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option FILE=.  This allows users to specify altern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installed by BOOTOS2 on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names of the INI files supplied by BOOTOS2 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flexibility with the Major and Minor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95 (V7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WARP Full-Pack (XR03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ed support for BASEDEV=OS2CDROM.DMD in addition to DEVIC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of OS2LOGO not being copied over if 2DISK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 HPFS386.INI will be copied if LS 4.0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PFS386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re GA300 was always set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 version options (e.g. GA200, GA211, GA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VGA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Video support for TYPE=PM and WPS;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PM_DISPLAYDRIVERS was not being set up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EDIT to list of optional files to copy i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nd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FILE= where multiple CONFIG.SY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joined together (i.e. no EOL was genera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itial support for ATI drivers; all ATIxx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statments and their drivers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upport for Stacker; users can use the 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add appropriat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97 (V8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WARP 4 (Merl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ed BOOTOS2.EXE to 32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full install, copy over the DLLs MINXMRI, MINX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BMVGA32 if they exist.  This resolv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video support resulting in ab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the TRACE= option to allow you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file name.  If just a directory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name BOOTOS2.LOG will be us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CONFIG.SYS processing to add SET COMSPE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SET OS2_SHE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VHWNDW.DLL will be copied to the target system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of installs, not just for a PM or WPS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events the problem of a blank screen occur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 between multiple sessions via Alt-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VHVGA.DLL will be copied to the target system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of installs, not just for a PM or WPS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events the problem of a blank screen occur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 between multiple sessions via Alt-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Plug and Play; the files PNP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PNP.SYS and PREVIOUS.DAT will be copied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re DeskTop for type PM and WPS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lways placed on C: drive no matter what targ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; fix was to update INI files with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driv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 and System INI files on target system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amed BOS2USER.INI and BOS2SYS.INI no matter wha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of install not finding SYSINSTX on Dis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URCE=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PM and WPS install for SVGA video using S3 chip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3PMI.DLL will now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PM and WPS installs, copy over VIDEO.CFG or EEDATA.E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resent.  These fix various video sync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PM and WPS INSTALLS, all the keys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.ini entries will be copied to BOS2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_Colors  PM_Control_Panel  PM_Default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_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of alternate mouse driver specif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= argument not being found if not on the D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location will now be extracte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DEVICE= statement that loa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HPFS support installed, added /AUTOCHECK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S= statement for active BOOT drive.  This should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keyboard not working with PM or WP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2DISK=A install, a statement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CONFIG.SYS to invoke the new BOS2DD.SY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2DISK=A Install, the message in OS2LDR.MS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for the second OS/2 Install Disk wi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mpt for the second BOOTOS2 disk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BOS2DD to prompt for the second BOOTOS2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causing abend during last part of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when 2DISK is specified using Drive B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ing after CHKDSK is cop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ce x:\OS2\DLL (x is BOOT Drive) to front of LIBPAT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arching for DLLs; this will correct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like Process Commander that provid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system DLLs (e.g. DOSCALL1) that requir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icked up by the normal BOOTOS2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de room on Disk 1 of 2DISK=A install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ve NPXEMLTR.DLL (on Disk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 not install BASEDEV=PRINT0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 not install BASEDEV=TIMER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 not install BASEDEV=XDFLOPPY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stall only IBM2FLPY or IBM2FLPY, not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2DISK=A install, ad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2DISK is specified without optional target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no B drive available, 2DISK=A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'OS/2 Entry Level 3270 Emulation Program'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LEP2.  This is a 3270 CUT Mode emulator that can ru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 session and can fit on an OS/2 Boot Disk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system access while booting from a minimal text-onl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30/97 (V9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TEMP argument to allow user to specif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tor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HPFS386 where BOS2SHL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BOOTSH for a 2DISK=A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dding files from Alternate File list (FILE=)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oes not exist, instead of halting the install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n error message to the LOG file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dding files from Alternate File list (FILE=)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a DLL, copy to the \OS2\D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re Config_Print would abend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from the original CONFIG.SYS statement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beded printf escape character (e.g. %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ormating a hard disk drive for FAT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responding the FAT/HPFS/ByPass prompt,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neous print_to_log statement that was ca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assional 1088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size of temporary buffer used wh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Mouse Driver (TYPE= on MOUSE.SYS) from 64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o avoid abend caused by multiple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CHKDSK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itial support for Matrox drivers; all KMGAxx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statments and their drivers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causing Access Denied when copying OS2LD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ile already existed on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Floppy Disk install, only copy OS2LOGO fo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; this allows more room for BASEDEVs on dis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ll installs, copy over TESTCF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PM or WPS installs, copy over SYSLEVEL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0/97 (V9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2DISK=A, moved statement for TESTCFG.SYS t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DD.SYS is loaded, preventing TESTCFG.SY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3/98 (V9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itial support for LX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6/98 (V9.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processing a 2DISK=A install without SOURCE=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from the install disk will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 directory and renamed CONFIG.TMP; this will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ion with the new CONFIG.SYS also built on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before being copied to BOOT Disk 1.  This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of CODEPAGE= and DEVINFO= statement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, causing the boot system to display cert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22/98 (V9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REXX support is specified, added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if Object REXX is install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lassic' Rexx (copy CREXX and CREXUT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6/98 (V9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duce error message if BOS2REXX ca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PM or WPS installs, do not copy over BOS2REXX if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0/98 (V9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n installing a minimal system to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partition (target=x) that caused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not access file "A:\CONFIG.T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ource= wa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1/98 (V9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dding Matrox support, removed drive let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T MGA=\OS2" stat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