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MAX (c) by M. Weinert Steil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es Utility die CALLERS.BBS einzulesen und eine Auslastungsgrafik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eln. Ich glaube ich kann mir hier eine grosse Dokumentation er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regungen nehme ich natuerlich noch gerne entgegen. Verspreche aber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ich diese einbauen werde. Lebe mit dieser Soft oder kill sie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kt war innerhalb von 4 Tagen fertig. Ich nehme auch noch 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andere kleinere Utils entgegen. Spezialfaelle oder Sonderwuensch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MAX Liest die CALLERS.BBS ein, und schreibt die gest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lastung und die letzten 20 Anru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 ( Die Callers.bbs wird bis auf die letzt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 gekillt ! Wer einen lngeren Zeitraum bra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schreib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freue mich ueber jede Netmail, in der steht wie Dir das Programm gefa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 also keine Hemmungen :-) (big sm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in ueber das Fido folgendermassen zu err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Weinert 2:2471/24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st Du daran Interesse haben, am Team SteilSoft mitzumachen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ttgarter Kreis wohnen, so kannst Du Dir gerne die Info mit dem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ILSOFT bei mir per FileRequest holen, oder lokal in der Box STEILSOF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erladen. Ich habeabsichtlich den Namen lang gelassen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-Programmierung im Vordergrund steht ;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glish documentation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MAX (c) by M. Weinert Steil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utility for all Max/2 and Max sysops. Ausmax reads in your CALLER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AX, and creates two statfiles. One for the 20 Lastcallers and 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s how much your bbs was in use yesterday. If somebody knows a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the frequency just tell me. If you think this is a pof just dump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 me a netmail. You can reach me by 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AUSMAX keeps the last 8 days in the callers.bbs. If you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period e.g. for other tools, just write 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Weinert 2:2471/24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for ya to rea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figuration read the AUSMA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o switch AUSMAX in the english mode just add a parame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. E.g. AUSMAX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matter what kind of parameter. AUSMAX just counts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have fun ;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