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eils FileProzzessor PROZZY PreVersion 1.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M. W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NAL (!) version of PROZZY. There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bugs. If there still any, please let me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as i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 me explain you what this peace o' sof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baseproz is for SysOps and Cosysops (surely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s in m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Read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 Read the msg-area for mails to pro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Check if a user matches a user in the cfg an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Read the Area.idx and Area.dat from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) kill the files (physicaly and remove from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ki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Notify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Notify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Mail to PROZZ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CoSysOp         2:2471/24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PROZZY              2:2471/24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STEIL95P.ZIP BO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TEIL96P.ZIP BOX.INF BOX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STEIL96P.ZIP BOX.INF {This is a samp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go over a couple of lines. Just make sure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DEL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ord MOVE to move 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or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the Area where th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ord the Area where the file should plac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ord DESC fo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of the description with a { and ends with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sample CFG (PROZZ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 CUT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Prozzy-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PROZZY is hardcoded, it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r name f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2:2471/2410.0 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zz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zyAKA 2:2471/2410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quish-MessageBase without the 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ath G:\MSGBASE\PROZZY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is the Maximus FileAreaData and 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eas E:\BBS\MAX\AREA\F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:2471/2410.9 GEHEIM Wolfgang Lan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:2471/2494.0 SECRET Claudia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:2471/2410.0 PASSWORD 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 CUT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Have a lotta fun with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rseestr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78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: 2:2471/2410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VERSION. Which means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you're dead. Still I'll be happy to know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 nice and write me a postcard or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HABE ICH VERWORFEN. SCHEI� AUF SHAREWARE ;-)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EEWARE-VERSION ! Spenden werden aber trotz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;-) Aber ich kenne euch j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och hier meine Konto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sGirokasse Stuttgart BLZ: 600 5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Nummer 392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