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llog for MAX/2 BINK/2 XEN/2 CL/2 and SQUIS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in Virtual Pasca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s: Michael Weinert 2:2471/24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,1996,1997 by Michael Wein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&amp; Squish are registered trademarks of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 is a trademark of Bit-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enia is a trademark of Arjen Le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Maximu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Outputs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Including the Mailer stats 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Mail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Outboun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Squis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Co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1     Command line parame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After all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    Known Bug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Thanks to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Hints for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ly a lot of Lofileanalyzer out there. Also there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gFiles on a BBS-System. There are even differences in mailer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uit bitchin 'bout them two big brothers, when not even the small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it the same ;-) (I hope you understand what I me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llog ist made for you professional guys. If you know 100%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n your BBS then Steillog is just made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the 3rd year of developing Steillog. It probably will nev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ished. I will always try to keep it comfortable and bug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ace of soft is shareware. Ya know what this means, r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? Test this soft for 30 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ft=good then pay else ki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nts in REGISTER.DOC (this one is german right now, di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If you like that song too much you can have it for free. Just request HA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s a little limit for the Max and the Mailerpart. The most a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in ONE Session is 8000 for MAX and 5000 Connects for the Mailer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for you. If you really really need more, just wri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ads the MaximusLogFiles and writes an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s you can define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eads the MailerLogs /Cantaloup, BjnkleyTerm, Xenia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out all connects with time/date in/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Starts the CostMan, adds user in/outs and chec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matches with the one in the CFG. If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ILLOG writes an statistic about the costs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st end with the specific errorlevel 5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eads the SQUISH.STT, creates an outpu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by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Writes the outputs in a SQUISH base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Reads the USER.BBS of Max and writes a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include in Ma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Starts the OutboundCheck, searches through the outbound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e of the files and writes then 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Writes the ECHOTOSS.LOG for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If the parameter OVERVIEW  (-v) is set just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llog comes now with multiple language support.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, just rename the ENGLISH.DLL to STLANG.DLL and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Well almost, cause you have to adjust the STEILLOG.CFG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guarantee functionality on other PC's with MAX/2 BINK/2 XEN/2 CL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/2. It could be possible that the program does not function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Logging Mode in MAX.CTL is not TRACE !  And make sure your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the *.MAD is still in the original version, or Steillog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guarantee, that my program will use disk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In no circumstances I will be liable for any damage of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which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No batteries inclu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Maximu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-part almost didn't change from the Ver. 0.6x on. Onl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fixes are included. If you use the american/englis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File (Max) you should have no problem running Steil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here 2 hardcoded Macros which you can 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the Passwordcheck. If a user enters a wrong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i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th the Mailcheck, which is another hardco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you will see the area in which to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nd in the last column you will see to whom he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acro definitions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up your macro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running through megs of logs. With Steillog you got an easy wa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happen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doors through a meccafile, and write the follow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g]*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eillog.cfg it will be set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word      did_whatever_!     Uhr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^  ^  ^   ^  beware max. 14 Ch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llog will check if you wrote the word right. Beware ! "WORD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"word"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cro" defines a Macro ;-). The second word defines for wha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word (watch out for underscores) will be the output, e.g.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other predifened functions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at should be enough to get the program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ll this done, you're a couple of seconds away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... Uhhhh here we go. Make sure that your LOGS are NOT in USE !!!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ilLog can't rea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Outputs of the MailerStats and the User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ttle feature of Steillog ;-) You can include the Ma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in MAX/2 with no recompile. You can even define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, with defin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is to enable the UserStats. Steillog will read the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 and writes a BBS-File (ready to include in MAX) with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There are two more outputs for your Max-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Messagewriter/reader and Top Up/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 almost don't need any mo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ncluding the Mailer stats 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e switch MaxMailStat has to be enabled. Adjus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Every time you run Steillog, an new MaxMailSt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let Steillog only run once in the night (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Mode nothing will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ax and the MailerStats. Here is a sample entry in MENUS.CT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 main2\maxstat         Demoted  "MailerSta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compile with MECCA. The color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LLOG.CFG. Also there is an ENTER after al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Mail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ded the most time on the MailerPart. I had to take care of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Mailers (Binkley, Cantaloup and Xenia). Every Mailer h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which I wanted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switch the MailerPart on, if you want to us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everything in the output what happened. For example a call o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* and a password error a ! in front of the AKA.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switch the call outs off. So you wont see who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more settings which are pretty tuff to expl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through the sample CF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guys like the new two lin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quis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was done pretty quick. I only added a couple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Steillog reads the SQUISH.STT in and writes ou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in each area. You can define groups for the output. S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have an own group. You also see a total of all tosse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o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ta work had to be done to bring the Costman there where it'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ortant for my BBS to make a costsharing depending on th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stman I can say my Meg. costs 20 Cents, and Steillog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onthly or a weekly Costs. Where is the border ?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by 500KB. That means everything &gt;500KB will be a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Sample CFG of Steillog with D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write any more descriptions in the sample, cause I'm s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gett'n questions about the same old stuff which is alread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. Yes I'm kinda lazy to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are enforced to read the Doc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have a look at a Sample-CFG-File: (I know theres a lotta Ger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;-) As usual comments start with a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so many keywords are making me dizz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 CUT HERE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ysName = the name of your BBS... It doesn't matter how long this nam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long as you put the underscor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rely I putted a little bit of work in here too. If ya've se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y first CFG you can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Steillog Sample configurations file for Version 0.96�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r BBS-Name. I don't think you need any comments here. If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ut down your BB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ame     Steils_B�x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comes the tuff part,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ichael_Wein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r key if you pay you get on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KeyKeyKeyKeyKey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should Steillog write the Echotoss.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TOSS E:\BBS\SQUISH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Steillog eats too much CPU-time, and you're registered user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iority right here. The larger the number, the longer Steillog will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less CPU-time. But don't put a number greater than 400 in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eillog will take a very long time. THIS WORKS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OriginLine in the MessageArea. THIS WORKS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These are my personal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M A X I M U S P A R 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able the MAX-Part of Stei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is commented out, then Steillog will ignore all MA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key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ximu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able or Disable Mailcheck or Passwor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another words, these are hardcoded checks for Max, because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t in the macros, and besides this way i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ne will write out to whom the user wrote and in whi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ne will write out when the user entered a wrong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 the wrong psw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&amp; path of the output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UM means that Steillog will write the filename with the first dat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LOG. For the mailer it's like 13SEP.BTL and for MAX it's 13SEP.MAX o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ust don't forget that SteilLog needs a blank between path and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Out      F:\LOG\TEMP.LOG    ; Instead of TEMP.LOG you can user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the Max-Lo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File   E:\BBS\MAX\task1.LOG        ; MAX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File   E:\BBS\MAX\task2.LOG        ; MAX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File   E:\BBS\MAX\task3.LOG        ; MAX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File   E:\BBS\MAX\task4.LOG        ; MAX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gFile   E:\BBS\MAX\task5.LOG        ; MAX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ow many Macr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:  the underscores ar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: search for:          Output:        2. Predifined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Given                Got                  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dropped              Carrier_drop        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Sysop                called_SysOp        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DL-Z                 Download            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UL-Z                 Upload               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ere comes a litt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EIT    = Gets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HRZEIT = actual time 16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I   = FILE down/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hints in DOC above for more informations abou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finally: do you want that Steillog kills your Log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YES after they are read ;-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xLo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next keyword and Maximuslog are enabled STEILLOG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notify in a SquishbaseEcho or Net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x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rom whom ?    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om Steillog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o whom             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  Michael Weinert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at's this ab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ubject MaxUserStats from Steil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atch out that this exists. Path and name of the Area WITHOUT .SQD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hind this write the tag of this area. This will be written to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rea G:\MSGBASE\FIDO\NETMAIL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M A I L E R P A R T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able the BINK/XEN/CL-Part of Stei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rely means the same as the Maximuslog. But this is for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 Mail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ilerLogOut; same as MaxLogOut but for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ogOut     E:\BBS\LOG\MAILER.LOG   ; same as MaxLogOut just for the mail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LogFiles of Mailer should be 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ogFile E:\BBS\BINK\LOG\BT01.LOG     ; Binkley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ogFile E:\BBS\BINK\LOG\XN02.LOG     ; Line 2 is the XENIA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ogFile E:\BBS\BINK\LOG\CL03.LOG     ; Line 3 is the Cantaloup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ogFile E:\BBS\BINK\LOG\BT04.LOG     ; Binkley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ogFile E:\BBS\BINK\LOG\BT05.LOG     ; Binkley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r want an output for each MailerLine enable this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ee what happens. Be sure if you don't use DATUM for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at the name of the output is like this: MAILER.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^^ For Line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eillog writes then MAILER.OU1 MAILER.OU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ingl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ne is for SingleOut. If you want both, an overview of AL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line, enable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Vie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ell if ya don't like the nice sorting in Zones this on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 and Tim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&amp;T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one is a special one. Unlike my personal favour I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witch very much. Ok it will show the MailerLine in th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speed was 14400 BPS and line 3 =&gt; 14403 Got the poi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ho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switch is ON your Callouts will be logg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al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ant to see incoming FAX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same as abo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iler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From Steillog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To Alle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ubject MailerStatistiken von Stei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hind this write the tag of this area. This will be written to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Area G:\MSGBASE\STEIL\TEST NEWS.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 same now for the Mailer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ilerLo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O U T B O U N D C H E C K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hould point to your default outbound. Don't forget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slash, th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utbound D:\OUTBOUND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hould be 2 for europe or 1 for north-americ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Zo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uess w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File E:\BBS\LOG\DOWNLIN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packets have to be at least 4 days old, to get list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Day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just the same as the other notif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utbound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From Steillog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To Alle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Subject Die faulsten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Area G:\MSGBASE\STEIL\TEST STEIL.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C O S T M A N A G E 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itch that Costman on, so I get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s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ihihi, &gt;500KB means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ere comes the day of month or day of week, when the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stOutput 1      ; First day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Output Sunday   ; Every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nly nodes which caused cost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eed hi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ogOut F:\BBS\LOGS\COSTMA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sts in Cents per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gain a not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s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From Steillog CostMan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To Michael Weinert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ubject Weekly CostStats from Stei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rea G:\MSGBASE\FIDO\NETMAIL NEWS.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 not forget the Echotoss    ^^^^^^^^^^ Ta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S Q U I S H P A R 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keyword forces Steillog to read the SQUISH.ST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t it needs to know where it is, and how it'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IN  E:\BBS\LOG\SQUISH.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OUT F:\VP\STEIL\REP\SQUISH.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define up to 40 groups with 40 includes and 40 ex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include * shows all echos, but still have exclu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Group Fidone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*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*.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*.S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W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OS2NE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eillog searches for matches at the start and the end of the ech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a got an netmailarea called OS2NET remov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Group OS/2-Netz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S2NE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 guess ya already know what this is, r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quish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From Steillog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To All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Subject EchoStats for Steils B�xle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Area G:\MSGBASE\STEIL\TEST ECHO.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 not forget the Echotoss    ^^^^^^^^^^ Ta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S T A T S   F O R  M A X I M U 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 little MailerStat for M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xMai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tatFile F:\VP\STEIL\REP\MAXSTA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CK BLUE              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RAME YELLOW           ;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EXT WHITE             ; Text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ATE LGREEN            ; The Date and Onlin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IME LRED              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EED RED              ; The Speed and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OP GREEN            ; The name of Sysop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BS LMAGENTA           ; Color of BBS-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T WHITE              ; The Network (e.g. FIDO) and transf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TE CYAN              ; Size of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itch on the UserStats. You get an overview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axUser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is that USER.BBS from MAX, and how it'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E:\BBS\MAX\USER\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is finally the output, and the last keyword ;-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tat E:\BBS\MAX\STATS\UST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mailwriter/readers outp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l E:\BBS\MAX\STAT\TOPMS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up/downloaders outp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KB E:\BBS\MAX\STAT\TOPKB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 CUT HERE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eilLog/2 0.96� LogFileAnalyzer for CL/2 MAX/2 BINK/2 XEN/2 SQUISH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(c) 1995,1996 by Michael Weiner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    =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     = do not write mai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= Output on screen (OverView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G    = checks the STEILLOG.CF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After 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a couple of words from me even no one will read it. Steil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s programmed in REXX. This is about a year ago. Many hard and 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debugging code had to be done to let you see this Steillo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features had to be implemented. A couple of guys always tol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Mike how about an overview what happened till now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what 'bout them DOS-Users ? Sorry guys, in my head DOS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ired of playing 'round with 64K pointers. I need more for Steil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simple, but I gave up. If you got the final idea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hi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Known Bugs /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 only know 2 of em. 1) If you start in OverViewmode and Stei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 MailerLogfile, it will stop with an empty outpu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output of errors in the Overview. I'm still working o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bably fixed with the next version. This btw: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-Mode on PM and with the new Index ! The PM-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wn program. But don't worry, you don't have to register this sof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the Steillog-Proj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Thanx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guess that's it, but still I want to thank my first Betatester (uuhh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female ;-) Claudi. Thanx a lot for annouying ya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al thanx to Peter Meerwald and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ore thnx to Stefan Briesenick for the excellent CRT.PA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ank to Ronald Hagenbusch. If you have any complaints that Stei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n OutboundCheck, write it to hi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�rg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iver K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have fun with Steillog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? Use the file BUGREP.TX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Comments ? I will appreciate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informed 'bout new Bugfixes, News and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me a mail, so I can throw ya in my bombing ru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einert FIDO:    2:2471/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NET: 81:449/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I-NET: 180:180/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hael W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lierseestr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378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