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WINDOWS95/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WIN95/DOS + OS/2     $ 6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OS/2                 $ 5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WIN95/DOS            $ 4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95 [ ] or OS/2 [ ]  $ 2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W95 and OS/2  $ 39  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95 / DOS License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95/DOS+OS/2 License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95/DOS or OS/2 |  $29.-   |   $25.-   |    $2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95/DOS and OS/2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95/DOS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WIN95/DOS Version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95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95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is 9123 for the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95 / DOS-Lizenz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95 / DOS+OS/2 Lizenz  �   79.-   �    75.-   �     6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oder OS/2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und OS/2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, sollte keine Dokumentation b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V7.xx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95 / DOS-Versionen zu je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95 / DOS+OS/2 Versionen zu je _____ DM  =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/Datum                       Unterschr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