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onifies" image files, which is to say that it se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age files to be miniature versions of the imag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, but designed to be run in batch mod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quickly display image files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voice and fax; mkimes@softdis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