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 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�e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z:    __________ Ort: _______________________ Land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.:   ___________________________ Fax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ierung von PM DISKCOPY 2.4 (oder h�her), zu richten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Bernd Wetzel          �             BESTELLUNGEN pe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Raunauer Str. 20b     �             oder Telefon u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86381 Krumbach        �               08282 / 81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Deutschland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 welche Quelle haben Sie "PM DISKCOPY 2.4" erhalten (z.B. H�ndler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</w:t>
      </w:r>
      <w:r>
        <w:rPr/>
        <w:t>Version f�r private Nutzung (SWREG ID 4047)         DM  30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</w:t>
      </w:r>
      <w:r>
        <w:rPr/>
        <w:t>Version f�r Studenten/Sch�ler (Nachweis notwendig)  DM  20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</w:t>
      </w:r>
      <w:r>
        <w:rPr/>
        <w:t>Version f�r gewerbliche Nutzung (SWREG ID 7478)     DM  70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</w:t>
      </w:r>
      <w:r>
        <w:rPr/>
        <w:t>Unbegrenzte firmenweite Lizenz                      DM 500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</w:t>
      </w:r>
      <w:r>
        <w:rPr/>
        <w:t>Update von einer �lteren Version (SWREG ID 11441)   DM  15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</w:t>
      </w:r>
      <w:r>
        <w:rPr/>
        <w:t>(Update von Version 2.3 ist kostenfrei 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</w:t>
      </w:r>
      <w:r>
        <w:rPr/>
        <w:t>Update einer firmenweiten Lizenz                    DM 100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                     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</w:t>
      </w:r>
      <w:r>
        <w:rPr/>
        <w:t>Nur Registrier-Code   � �  Neuste Version auf     + DM   3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                   ���  </w:t>
      </w:r>
      <w:r>
        <w:rPr/>
        <w:t>3,5 Zoll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umme:    = 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                        �Ŀ                   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</w:t>
      </w:r>
      <w:r>
        <w:rPr/>
        <w:t>Bargeld beigelegt     � �  V-Scheck beigelegt  � �  Auf 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                   ���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                     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</w:t>
      </w:r>
      <w:r>
        <w:rPr/>
        <w:t>Deutsche Version      � �  Englisc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hat ihnen gefallen ?  Was ist ihrer Meinung nach schlecht gel�s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mit gibt es Probleme ?  Erweiterungsw�nsch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