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is an early non feature-complete beta version of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.  The enduser is hereby granted the limited righ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emo pre-release version of Stellar Frontier until March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This free license is granted solely for the purpos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software.  The enduser may not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decompile, disassemble or create derivati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software.  The enduser may not remove any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labels, or marks on the software and support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Copies of the demo version can be freely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larsystems.com.  Solar Systems also grants the en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right to make copies and distribute such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allowing other endusers to evaluate the softwa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pies ar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demo pre-release of Stellar Frontier may not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d, or distributed except as expressly provid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s stated in the LICENSE CLAUSE.  The endus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and all supporting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valuable property of Solar Systems and all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rights in Stellar Frontier and related materi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with Solar Systems.  The entire Copyright to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and related materials is held by So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WARRANTY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(BETA) VERSION OF STELLAR FRONTIER I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IS LICENSED FREE OF CHARGE AND AS SUC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OR THE PROGRAM, TO THE EXTENT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EXCEPT WHEN OTHERWISE STATED IN WRITING SOLAR SYSTEM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DE ABOUT THIS SOFTWARE BY SOLAR SYSTEMS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DO NOT CONSTITUTE WARRANTIES AND SHALL NOT BE RELI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USER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ITH THE ENDUSER. 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THE ENDUSER ASSUMES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SOLAR SYSTEMS OR ANY OF ITS EMPLOYEES BE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ER FOR DAMAGES, INCLUDING ANY GENERAL,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INACCURATE OR LOSSES SUSTAINED BY THE ENDUSERS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