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478473277"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24096709"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531096517"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39240708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124481153"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