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 Nov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danielh@econ.ag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F_TEXT: A Graphical Tex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, ver 1.2, is a WWW utility that will convert text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GIF images "on the fly".  Using one of the several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phabytes"  or "complete fonts" it's easy to make attractive b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nd other messages for your web site.  In addition, GIF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ynamically generate time and date -- you can use GIF_TEX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gital-clock. As a special bonus, GIF_TEXT ver 1.2 can now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your messages on a character by character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IF_TEXT you should have access to a web server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GIF_TEXT is optimized to work with the SRE-Filter Web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it with any OS/2 web server that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I-B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GIF_TEXT is easy to invoke -- you can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GIFTXT.HTM html document. Perhaps of greater interest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line image html element in your HTML docu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GIF_TEXT?font=enviro&amp;text=HELLO&amp;width=3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300 pixel wide image with the word "HELLO" (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) written using the "enviro" alph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n't have direct access to a web server (i.e.;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SP), but are running OS/2, you can use GIF_TEXT in stand-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terface is primitive, and there is no graphics display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fine output (which you can then view with a graphics view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ould use GIF_TEXT to create your images, and then FT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me page at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of course, GIF_TEXT is free (though you shoul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section regarding RXGD101.DLL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phabyt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get the latest version of GIF_TEXT fr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rpbcam.econ.ag.gov/srefilter/gif_text.zi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GIF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a. Short descripton of Reque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b Long description of Reque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b.1  Requi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b.2  Recomm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b.3  Usefu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b.4  Infrequently us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a. Basic File matching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b. Adding an alph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c. Adding a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d. Adding a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e. Cach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f. On using GIF_TEXT as a "hit 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IIg. Using color sl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Sample of a FO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a. Multiple variants of a "complete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c. Example of adding a new alph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GIF_TEXT requires that you copy a few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irectories, and make a small modification to on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PGRADERS FROM EARLIER VERSIONS OF GIF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 of GIF_TEXT uses a new version of the RXGDUTI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ersion which contains several new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already installed an earlier version of GIF_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probably have to reboot your server before copying RXGDUTIL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ppropriate directory (i.e.; your C:\OS2\DL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IF_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GIF_TEXT.ZIP in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 SRE-Filt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GIF_TEXT.CMD and MKGIFTXT.CMD to your "SRE-Filter addon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; D: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, CGI-BIN capabl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GIF_TEXT.CMD and MKGIFTXT.CMD to your CGI-BIN 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RXGDUTIL.DLL to a directory in the OS/2 LIBPATH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OS2\DLL). Or, copy it to your "GoServe working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RS -- you might have to reboot your machine if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XGDUTIL.DLL has been "locked into memory" by a pri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an ALPHABYT directory (say, as a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SERVE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downloaded the GIF_TEXT full-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LPHABYT.ZIP  to this ALPHABY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ALPHABYT.ZIP is over 1M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downloaded the "smaller version" of GIF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LPHBYT0.ZIP  to this ALPHABY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ALPHBYT0.ZIP is about 350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SRE-Filter users: create D:\GOSERVE\ALPHAB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D to this ALPHABYT directory, and UNZIP ALPHABYT (or UNZIP ALPHBYT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will create several subdirectories under ALPHABYT, contain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phabytes", "complete fonts', backgrounds, buttons, and color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ith your favorite text editor, edit GIF_TEXT.CM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value of the GIF_DIR_ROOT variable to be the above "ALPHABY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You might also want to change some of the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n addition to being the "root" of the alphabytes, etc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_TEXT uses this GIF_DIR_ROOT directory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Optional: To setup the  MkGifTxt "front en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py MKGIFTXT.HTM to a web accessible directory (i.e.;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f you installed the full-pack version of GIF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py SAMPGIF.ZIP to the IMGS\ subdirectory unde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web directory (for GoServe/SreFilter users: IMGS\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nder the GoServe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D to this IMGS\ subdirectory, and UNZIP SAMP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you are using SRE-Filter, and you want to run MKGIFT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"addon" (rather then as a cgi-bin script) --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very simple change to MKGIFTXT.HTM --- see MKGIFTX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Note: if you installed the "smaller version" of GIF_TEXT, MkGifT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crippled: it will work for only a subset of the listed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it won't show the "samp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 like what you see, you can always install ALPHABY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rom the full-pack)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Optional: To setup the MkBUTTON "front end" (not included in the "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" of GIF_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Copy MKButton.HTM to a web accessibl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opy ALLBUT1.GIF to the IMGS\ subdirectory unde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we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you are using SRE-Filter, and you want to run MKButt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"addon" (rather then as a cgi-bin script) --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very simple change to MKButton.HTM --- see MKButt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-- BUT DON"T FORGET TO DO STEP 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oint your browser at MKGIFTXT.HTM (after performing step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it out: it's a nice way to quickly create "ban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use as static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include &lt;IMG src="/GIF_TEXT?options..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TML  documents -- a proces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the introduction, GIF_TEXT can be used in stand-alon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ath to the directory that you installed GIF_TEXT into,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 at an OS/2 prompt (you still have to do step 6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now (Nov 1997) using/shipping the RXGD101.DLL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s much more stable then version 1.00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 SRE-Filter user, you may want to err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ution by running GIF_TEXT as a cgi-bin (cgi-bin hang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ore benig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GIF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 is usually invoked as an in-line image, which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.  Several of these options are required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), and several are optional (such as 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GIF_TEXT "requestabl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aware that default values of many of these op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 GIF_TEXT.CMD, and in "font index file". However, reque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ake precedence over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introduction, the following simple examples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SRE-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GIF_TEXT?text=Welcome+surfers&amp;font=enviro&amp;width=300&amp;as=MESS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GIF_TEXT?text="The time is:$T"&amp;font=andy01&amp;time_Fmt=N&amp;as=MESS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 line options in the fir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Welcome+surfers&amp;font=enviro&amp;width=300&amp;as=MES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"The time is:$T"&amp;font=andy01&amp;time_Fmt=N&amp;as=MES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a CGI-BIN capabl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CGI-BIN/GIF_TEXT?text=Welcome+surfers&amp;font=enviro&amp;width=300&amp;as=MESS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CGI-BIN/GIF_TEXT?text="The time is:$T"&amp;font=andy01&amp;time_Fmt=N&amp;as=MESS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the only difference is the inclusion of a /CGI-BIN before the /GIF_TEX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INT: the as=MESS.GIF at the end is strictly optional: it is only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force" certain browsers to treat the returned image as a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ocessing in-line images, IBM's Web Explor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.GIF extension and does not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me-type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a. Short descripton of GIF_TEXT "request line"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:  The message to be converted into 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:  The alphabyte fo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TH: The width, in pixels,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IGHT: The height, in pixels,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FMT: The format used to display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FMT: The format used to display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   : A background imag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_SCALE: Scale or tile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F: Size of frame (left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F: Size of frame (top and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SCA: A list of "width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SCA: A list of "height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VAL: Type of vertic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: Name of a color slide .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_T: Threshold rules (&amp; parameters) for colo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_V: Vertical mapping rule for colo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_H: Horizontal mapping rule for colo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_C:  Specify "center coordinates" when using a col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SI: Size of "user specified color slide" (# pixels and #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RE: Red color parameters for "created s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GR: Green color parameters for "created s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BL: Blue color parameters for "created s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PR: Probability parameters for "using slide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infrequently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_NAME: The "name" of the alphabyte fo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_INDEX: The "index file" for the alphabyt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: The index of the transparen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COLOR: The background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COLOR: The default-font RGB colo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: Supress $n code interpretation (rare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_D: How to choose from a set of complete fonts (multiple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: Select "send pieces as they become availabl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noted above,several of these options will overrid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f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l: Set by variables contained in the user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section of GIF_TEX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yte specific: Set in the alphabyte's FONT_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 Long descriptio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b.1 -----------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The message to be converted into 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EXT=This+is+a+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should contain an arbitrarily long message. 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properly "URL encoded": spaces should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haracters, and certain special characters (such as &amp;, ?, and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coded using the approprate encoding (i.e.; %26 for &amp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keyboard characters, you can inclu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 The most useful special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t -- include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 -- includ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 -- the code for the $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 -- filled box: a "rectangular space" filled with th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define your own "special codes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ENVIRO font, a $10 is interpreted as a left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$11 as a right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details see the  "technical note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 The "alphabyte" fo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ONT=rev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argument should point to a subdirectory (of the GIF_DIR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set in step 6 of the installation).  Thi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contain the various .GIF files that comprise the alph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s well as the FONT_INDEX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ost alphabytes do NOT contain .GIF files for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, GIF_TEXT will perform approriate substit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upper case characters will be us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lower case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 "complete font" can be used (if one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FONT_INDEX). Note that in many cas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"complete font alphabyte' generated from a ttf f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"complete font" will be used for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as a last resort, a default (and rather rudimentary) 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_TEXT comes packaged with a number of alphabyt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: a subtly colored set of letters (upper and lower case)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ome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ue: a  brightly colored set of letters, numbers, and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h: a  brightly colored set of letters, numbers, and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bo: a blocky-colorful set of letters an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rin: a multicolored set of letters, numbers, and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ger: a woody set of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y01  a drippy set of letters and numbers, and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y02: a set of typewritter keys (let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y03: an  austere set of let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alphabytes have more characters t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further details on how to install and modify fo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echnical notes"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information on where to find additional alphaby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lete") fonts, see the acknowledg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ONT option overrides the FONT_DIR parameter in GIF_TEX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2-----------------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: The width, in pixels,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idth=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will be scaled to fit into WIDTH pixel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IDTH, or if you set WIDTH=0, then GIF_TEXT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* this overrides the default WIDTH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idth will include X_FRAME (thus, writeabl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-2*X_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The height, in pixels,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height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will be scaled to fit into WIDTH pixel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HEIGHT, or if you set WIDTH=0, then GIF_TEXT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* this overrides the default HEIGHT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height iwll include Y_FRAME (thus, writeabl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ight-2*Y_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3----------------- Often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FMT: The format used to display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ime_Fmt=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_TEXT understands several "REXX" time forma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: Long (for example: 16:54:22.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 : 24 hour (16:54:2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: Hour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: Minutes (1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: Seconds (60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: Civil (4:54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: Same as C, with special am and pm character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overrides the default TIME_FMT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FMT: The format used to display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ime_Fmt=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_TEXT understands several "REXX" date forma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: Internet standard (for example: 27 Aug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 Days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European (27/08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: Month  (Aug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 Basedate (7259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: Ordered  (88/08/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: Sorted (198808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: US (08/27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: Weekday (Satu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overrides the default DATE_FMT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:  The name of .GIF file to use as a background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It should be a filename relative to the GIF_DIR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ACK="BACKS/SATIN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By default, no backgrou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BACK=0 means "no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When BACK is set, then BACKCOLO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_SCALE:  If BACK_SCALE=1, then the background will be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 into the message area.  Otherwise (by 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image will be "tiled" into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F:  The size, in pixels, of the left and righ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This is designed to be used with the WID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FRAME  It is most useful when combined with a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a "button" backgr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width of the text will be WIDTH-(2*X_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F:  The size, in pixels, of the top and bottom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is designed to be used with the HE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FRAME  It is most useful when combined with a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a "button" backgr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height of the text will be HEIGHT-(2*Y_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ral options, dealing with scales and slides,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fancy transforms of your characters: character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caling and color mapping.  The color mappings are especiall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black and white "complete" fonts (such as one might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tf or ps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SCA:  A space delimited list of "width scale factors"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adjust the width of each charact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SCALE   This list should contain numbers, where 1.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djust width, &lt;1.0 means shrink, and &gt;1.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. Width adjustment works by m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th character of the message to the this li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ctional mappings resolved by interpola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X_SCA=1.0+1.2+1.5+1.1  (note use of + to signfiy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example, the first character will be regula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reasing until 2/3 through the message (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ment is a 50% increase), and then decreasing to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a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_SCA: Same as X_SCA, but for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Example: Y_SCA=0.5+1.0+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SCALE Start at 1/2 size and end at dou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_VAL: Vertical alignment. By default, characters are alig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the top of the image (after adding a y_frame).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VALIGN align at the bottom, or in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_VAL=T  -- top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_VAL=M  -- middl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_VAL=B  -- bottom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re used to transform the color of each pixel in the messag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f the value of a message image exceeds some thresho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"color slide" is displayed (instead of thi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mage valu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note: Although color slides are a very conven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simple (black and white) "complete font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font, they do require some time to execute --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 to process a 300x50 image (on a Pentium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 : The name of slide file.  Slide files are simpl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used to transform the color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t's simple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the pixel value of the message image is greater then 1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the color of the corresponding pixel, in the sl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"corresponding pixel" is a function of pixel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horizontally and vertically -- see the SLIDE_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_T, and the other SLIDE_ options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When specified in the selector, relative sli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uld be .GIF files located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YT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de=slides\rainbow.gif (might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GOSERVE\ALPHABYTE\SLIDES\RAINBOW.GI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When specified in a font index file, relative SLI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ssumed to be relative to the fon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lide=slides/rainbow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 that / are converted to 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S : Size of user created color slide.  SLIDE_S (and SLIDE_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_G, and SLIDE_R) are IGNORED if SLID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the .GIF file that SLIDE points to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H : Horizontal slide type. Two typ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= Tile. If the image is wider then the sli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eat the slide (i.e.; horizonatally concatena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Fit. If the image is wider then the sli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etch the slide (i.e.; create ru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slide is wider then the image, then pick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xels from the slide, with the first (last)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lide used for the first (last) pixel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at is, fit image to sl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slide_h=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default value is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V :  Vertical slide type. Three typ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=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= Just use one row (in the middle third of th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lide is just one row high, t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(the first row is alway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de_v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T :  Slide threshold.  A two component answer: tnnn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is the type, and nnn is an integer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an be P,B,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: If pixel value is &gt;=nnn, us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: If average of the 3 color values is &gt;= nnn, us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: If any one of the 3 color values is &gt;=nnn, us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de_t=P1    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de_t=C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for a typical black and white alphabyte,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tf derived" complete font, you should use slide_t=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usage of SLIDE_T -- you can specify a colon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hresholds; the threshold used will be drawn from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interpolation (i.e.; in the same way that X_SCA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olate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DE_T=P1:2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e threshold starts at 1, goes to 2 for the middl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nds at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t is probably NOT wise  to use this "pixel specific"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B/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DE_C : Coordinates to use when computing slide position. 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imited pair of numbers, each number can be a frac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and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default, the "column" (the width pixel value)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age is used when looking up a color slide valu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use a "pixel distance" from some user defined c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ffect is to create a 2d color wash, radiating o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the SLIDE_C  coordinates are defined as a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idth and height; thus 0 0 is the uppe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0 is the upper right corner, and  0 1 is the lower lef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DE_P:  Probability of using the color slide's value. 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pace delimited list of fractions (between 0.0 and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sive).  A value of 0 means "use the alphabyte's col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alue of 1 means "use the color slide's 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SLIDE_P=1+1+0.9+0.2+0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hird of image is color slide, last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, middle third is a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+ are used as "space parameters"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DE_P is entered in a font index file, u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IDE_P is meant to provide a simple means of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eground fade-into effect: between the alphabyte's im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slides's image.  Creation and use of in-betw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look  better, but with a 256 color limit per .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4 --------------- Less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NAME: The "name" of the alphabyt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Example: FONT_NAME='ENVI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The FONT_NAME is used when resolving .GI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is NOT required when using the alph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ped with GIF_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"technical notes"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how and when to use FONT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INDEX: The "index file" for the alphabyt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Example: FONT_INDEX='ENVIRO.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 The FONT_INDEX contains alphabyte explici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to .GIF file assignations. If not included, GIF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ook for a FONT.ind file (in the FONT sub-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_DIR_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is NOT required when using the alph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ped with GIF_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"technical notes" and "Sample of a FONT_INDEX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document for further details on how and whe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_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:     The name of a file (in the GIF_DIR_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o store the cre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"image cache" is enabled (see the technical no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image cache is first searched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exists (and is still valid)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does not exist, the image will be sav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"for future use".  See the technical note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a $t or $d occurs in the message, CACHE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2:    Same as CACHE, but $t and $d do NOT suppres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che (note that the time and date will NOT be updat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C:    The background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 Example: BACKC=98A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   A 6-hex-character color code used to defin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override the DEF_BACKCOLOR 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it will override the BACK= parameter in the FONT_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f a BACKground file is used, BACKCOLO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C: The default-font RGB color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Example: TEXTCOLOR=FF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    A 6-hex-character color code used to define the default-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override the DEF_TEXTCOLOR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it will override the TEXT= parameter in the FONT_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: The index of the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TRANS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a value between 0 and 255. A value of -1 means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parent 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override the DEF_TRANSPARENT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ERAL: Set to 1 to supress $n code interpretation in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LITERA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:  Set to 1 to "send pieces of the image as they become available,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entire imag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verrides the SEND_PIECES argument in GIF_TEX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"sending pieces" only works with brows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multi-part documnets (such as Netscape 1.3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Web Explorer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_D   : MANY_D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If equal to CYCLE FIT END or RAN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the MANY_DEFAULTS setting in the FONT_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If equal to a number &gt;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ts the "number of fonts"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ful if you only want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(or 1, or 3, or ...) of a many-fo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ection IV.a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running GIF_TEXT in "stand alone" mode, you will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to provide values for several of these options.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opportunity to enter "additional options" --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the syntax specified above (i.e.; as if the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an http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 roughly  takes the following steps when considering a reques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values of the parameters may be a generic default (a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_TEXT.CMD), may be from the font index file, or may be supplied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termine the siz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termine location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se a character specific .GIF file if ava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a "complete font" fil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neither a or b are satisified, use the built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IIa describes this step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X_SCALE or Y_SCALE are specified, stretch (or shrink)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aiated with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reate a message image using results from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f a color slide is specified, transform the appropriat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message image". Section IIIg contain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Write the message image on top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ransfe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a. Basic File Matching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"alphabyte" fonts, with one font p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 has to determine what the appropriate .GIF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illustration, let's assum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&lt;IMG src="/GIF_TEXT?font=HOBO&amp;message=Welcome!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&lt;IMG src="/GIF_TEXT?font=NEWFONTS\FONT1&amp;message=Welcome+(today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IF_DIR_ROOT='D:\GOSERVE\ALPHABYT' (as set in GIF_TEXT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ssume that you've correctly installed the various 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 files  be in the appropriate FONT=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DIR_ROOT. In our examples, these dire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D:\GOSERVE\ALPHABYT\HOB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D:\GOSERVE\ALPHABYT\NEWFONTS\FONT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utlines the logic used by GIF_TEXT when matching a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FONT_INDEX file (in this directory) will be examined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haracter to .GIF file" assig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define a FONT_INDEX, then an "ownname.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looked for. In our examples, the following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ok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 D:\GOSERVE\ALPHABYT\HOBO\HOBO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 D:\GOSERVE\ALPHABYT\NEWFONTS\FONT1\FONT1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sired character is listed in the FONT_INDEX, and the f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refers to exists, then this "refered to file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n entry in the FONT_INDEX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NU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"use NUM.GIF for the #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FONT_INDEX can contain information on which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mplete" font to use as an "alphabyte specific defaul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how to structure a FONT_INDEX fi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mple of a FONT_INDEX" section of this document.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plete" fonts, see the Complete Font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no match in the FONT_INDEX can be found,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For lower case charact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) Look for 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2) Look for FONTNAME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3) Look for FONTNAME-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For al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) Look for 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2) Look for FONTNAME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3) Look for FONTNAME-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4) Look for xFONTNAM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where x is the desired character, and FONT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1 and 2 do not yield a match, then generate a font us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he "alphabyte specific complete" fo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he the rudimentary font built into GIF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 ,the TEXTCOLOR variable can be used a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EXTCOLOR can come from (in order of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A TEXTCOLOR= option (in the src="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A TEXT= entry in the FONT_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The value of the DEF_TEXTCOLOR variable (in GIF_TEXT.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IIId for details on "alphabyte specific complete"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x" character of the HOBO alphabyte is des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match in HOBO.IND, the following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the first successful match is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D:\GOSERVE\ALPHABYT\HOBO\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D:\GOSERVE\ALPHABYT\HOBO\HOBO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D:\GOSERVE\ALPHABYT\HOBO\HOBO-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D:\GOSERVE\ALPHABYT\HOBO\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 D:\GOSERVE\ALPHABYT\HOBO\HOBO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 D:\GOSERVE\ALPHABYT\HOBO\HOBO-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 D:\GOSERVE\ALPHABYT\HOBO\XHOB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non lower case characters, steps a,b and c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've obtained a font with a prefix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ch it's "name", you should include a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MG src="/GIF_TEXT?font=HOBO&amp;message=Welcome!"&amp;FONTNAME=SL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HOBO\HOBOXLC.GIF, GIF_TEXT w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O\SLICKXLC.GIF, etc. In addition, if INDEX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_TEXT will look for SLICK.IND as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OS/2 does NOT differentiate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arch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b. Adding an alph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alpha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Create a new subdirectory under the GIF_DIR_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the .GIF files (1 per character) 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might need to rename the .GIF files to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discussed in section IIIa.  In general, unles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, it's simpler to NOT specify the FONT_INDEX and 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voking GIF_TEXT (just make sure you've approriate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phabyte, etc.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Create a FONT_INDEX file. The font_index file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BACK= (background) and TEXT= (textcolor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include entries for punctuation mark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and PM "characters".  You might also want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yte-specific "complete font" to us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) Similarly, for "complete fonts" that stand b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those derived from ttf or ps fonts)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NO "character specific GIF files", and the FONT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ruc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If you find renaming files to be tedious, and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phabyte .GIF files do not conform to the rules discusss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clude "character specific filenames" in the FONT_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You can specify special characters ($n) in the FONT_INDE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ection IV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c. Adding a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background is as simple as finding a .GIF file (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) that you like, and copying it to some directo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GIF_DIR_ROOT directory (say; d:\goserve\alphabyt\b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ant to reduce the color table of the background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.GIF file can only have 256 colors), but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pecifying the background, be sure to includ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relative to the GIF_DIR_ROOT di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back=backs/my_back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acks is a subdirectory of GIF_DIR_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d. Adding a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 to the use of "one file per character" alph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_TEXT can also use "complete" fonts. By "complete" fonts,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.GIF file that contains a  "grid" of fonts arranged in equi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allowing one to use "regularly spaced" fonts deli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, complete fonts can be a convenient way to mak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and true 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Various programs (GhostScript for PS fonts, THUMB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TF fonts, etc.)  can display the vari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mprise a  (PS, TTF, etc.)font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will be displayed in a "grid", with each ce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grid"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 little bit of work, a .GIF file containing such a "grid"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"complete font".   That is, instead of looking for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es a character, GIF_TEXT can extract the image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(single) .GIF file that contains a "complete set of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do this, you must provide some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_INDEX (an .IND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name of the .GIF file that contains the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A "black and white"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the x,y offset (in pixels)  to the upper left corner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) the number of characters in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width and height of each character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"within grid cell" offset (left, top, right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a list of the characters,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Optional: text color, transparency, and background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you would create a seperate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mplete" font that would contain just the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.IND file (the FONT_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of greater use, you can combine a standard (1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) alphabyte with a complete font -- the "complete" 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sed if no matching "alphabyte" file can b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, just add the items mentioned above to the alphab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_INDEX (the .IND file); and make sure the "complete font"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in the same directory as the "single character" .G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 this alph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For details on what to include in the .IND file,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You may find EXT_GIF.CMD, a simple utility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_TEXT,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can be  used to extract all the "character" .GIF fil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font. This can be usefu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verifying the .IND file (say, in conjunction with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mbnail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 if you want to modify each font  (say,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file-per-character alph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e. Cach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GIF_TEXT to create static in-line images (that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 or $d, and that are not created by MKGIFTXT or some other FOR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end), it is likely that the same image will be recreated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urse, you can be sensible and create the image once (sa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GIFTXT), save it,  and include this saved image explicit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f you are sort of lazy, you can use the GIF_TEXT cache to "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for you" (BUT PLEASE READ THE WARN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you have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 GIF_TEXT.CMD: Set the values of the CACHE_DURATION and 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ACHE_DURATION sets the lifespan of a "saved image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). If you might modify the "alphabytes"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be a low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ACHE_DURATIO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ACHE_SIZE sets the maximum number of "saved images" to re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worried that hackers might "save"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 on your site, set this to a low numb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nce the CACHE_SIZE fil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_DIR_ROOT directory, caching is suppressed -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attempt to "intelligently" weed out older or l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ACHE_SIZE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clude a CACHE=filename.GIF option in your &lt;IMG Src="/GIF_TEXT?.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use a CACHE2=filename.GIF. CACHE2 will "force cach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a $t (time) or $d (date) "special code" appear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&lt;IMG SRC="/GIF_TEXT?font=revue&amp;text=Welcome!&amp;cache=WELCOME1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supress caching, set CACHE_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do not include a CACHE= option, the cach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name.GIF should be a UNIQUE filenam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 It is YOUR responsibility t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 name for different in-lin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name should NOT contain path information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files in the GIF_DIR_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Since use of the cache requires invocation of a "serv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", we don't generally recommend it --on a low-p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, it can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there is some concern with stabili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 latest version of RXGDUTIL (1.01) is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till relatively new.  In particular, there i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RXGDUTIL is rapidly, as will happen if you have several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"cached" images in a document, server errors may occur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amous SYS31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f.  Using GIF_TEXT as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not the most efficient method of generating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t counter", GIF_TEXT does provide a fairly powerful graphical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will need a server that can generate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unt of hits"  as a "server side inclu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users of the SRE-Filter WWW server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&lt;!-- REPLACE COUNTS -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 &lt;!-- INTERPRET FILE COUNTER.RXX file=somefile.cnt&amp;width=5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a "random colors" counter, using the COUNTER.RXX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"/cgi-bin/gif_text?font=bck&amp;back=backs/tan&amp;text=&lt;!-- $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sample1&amp;width=4--&gt;&amp;height=50&amp;width=100&amp;x_f=2&amp;y_f=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="hit counte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traditional example, using a frameless auto style odo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Filter's REPLACE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mg src="/cgi-bin/gif_text?font=57chevy&amp;text=&lt;!-- replace count -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="&lt;!-- replace count --&gt;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g) Using color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lides are simple and effective means of making drab fonts com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.  The notion is to create a "message image"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yte (or complete font), and then use "foreground" colors draw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lide instead of the colors the font was c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when used with black and white fo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complete fonts" derived from a ttf or p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's simplest, a color slide is a one row .GIF file with som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nbow or similar color pattern.  For each row of the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" (the image formed from writing the appropriate alph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, a column-by-column comparison, between the pix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mage and the pixel in the color slide, is perform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mage pixel is below a threshold (i.e.; equals 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from the color slide will be used.  Thus, a pixel at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image will recieve a different value then one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specifying a color sl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y selecting a .GIF file to use as a color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_TEXT comes with a dozen or so examples of color-slid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y specifying a set of RGB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_S (and SLIDE_R, SLIDE_G, and SLIDE_B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a color sl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pecified, there are 3 ways the color slid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As a single row (column specific) trans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s a "color wash" (or color gradient) centered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the SLIDE_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a 2 dimensional fore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t is unlikely that the size (either height or widt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size of the message image.  To fit these mismatched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repeat the color slide, or you can stretch i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_V and SLIDE_H control this fi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the color slide is used as "single row", a multi-row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used, GIF_TEXT will use a row 1/3 of the way down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o use a multi-row color slide as a single r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SLIDE_V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which message image pixels to transfor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's value, on the SLIDE_T option, and on the SLIDE_P option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based on the pixel number (i.e.; in b/w images, 0 i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 is the text color).  However, the average color brigh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xel, or it's maximum color brightness can be us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shold can depend on the position in the image of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SLIDE_P option to create a fade-into effec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slide colors being used at the start of an image, the alph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used at the end, and a mixture used in betw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Sample of a FONT_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ion is that GIF_TEXT has defaults (declared in GIF_TEXT.CM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overridden on a font-specific basis by entries in the fo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dex" file; and you can override these font-specific default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pecific basis by including the appropriate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most of the "request line options"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_INDEX. Thus, for a complete description of wh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either check the descriptions in the "options" above, or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veral of these parameters expect a space de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above (as request line options), a + is used as a spa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f the http method of forming requests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 index file, you can use a space (that is, us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+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es and describes FONT_INDEX fil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, and that lines starting with **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ONT_INDEX parameter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=aabbcc   : Defaul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=aabbcc   :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filename.gif : Match character "x" to an explicit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=n filename.gif : Match a $n (or $nn) substring to an explicit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cale=n.n m.m j.j : Space delimited list "character specific width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cale=n.n m.m j.j : Space delimited list "character specific height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align=T/M/B      : How to vertically alig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=filename.gif  : An (optional) color sli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h =T/F         : Tile or Fit color slide to image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v =T/N/F       : Tile, Fit, or one row of color slide to image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t =P/C/An:n2:n3  : Threshold: (pixel, one color, or averag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p =v1 v2 v3    : Probability of using sli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s =n           : size of user specified color slide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ide_r =v1 v2 v3    : Red parameters for user specified color sl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g =v1 v2 v3    : Green parameters "  "     "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b =v1 v2 v3    : Blue parameters "  "     "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used to describe a "complete fon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=filename.gif : File containing a "complete "font.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=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bw=0/1            : Complete Font is a black &amp; white font (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EXT and BACK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offset=xoff yoff  : Pixel offset to top-left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a complete fo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_inrow             : # characters per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harsize=width height : Character size (width and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har_offset=l t r b   : Additional offset, within character (gets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hars=abcde      : List of characters (must match list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 Beginning of Samp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NT_INDEX files ar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1) set explicit character-to-file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2) set the text-color and oth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3) to identify  special "charac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4) information on the "alphabyte specific complete"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a) Text-color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tart the line with a TEXT=, and then immediately thereafter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6 hex character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.e.   6200bb  (a reddish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=60f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b) Background color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Similar to 1a, but start the line with 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=63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1c) A "transparent" color-index that is  used when a background is being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) Character-to-fi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Each entry should contain the character (case sensitive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ile name (relative to the font_dir directory -- do NOT us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qualifi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H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PO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X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OLO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M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U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PM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special "AM" and "PM" entries -- these are 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$T "time of day"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for characters not included in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ault naming conventions will be used (see section III.a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) Identify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GIF_TEXT interprets $n substrings (in the message),with n some digit,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"use special character # n".  You can define these "special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her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CHAR=n  fi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For example, if you have a special PM character, you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CHAR=1 p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nd if the message contains $1, then the PM.GIF "character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serted (if PM.GIF is not available, the $1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Note: n must be between 0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1 p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2 a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10 lquot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11 rquot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1 (PM.GIF) and 2 (AM.GIF) may (or may not)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n the AM.GIF and PM.GIF "character to file"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) Information on the alphabyte-specific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omplete fonts are .GIF files that contain all the characters. 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must be arranged in a grid, with each cell of the grid the sam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Complete fonts are used whenever  there is is no matching "alphabyt" (.GI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ile f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  (in many cases, you may not have ANY "alphabyte" file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only have the  "complete" fo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n order to use a complete font, you must specify sev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) The .GIF file (in the same directory as this .IND file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the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=handwri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b) Is this a black and white font? (0=no, 1=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f 1, then text= and back=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Use 1 if you have a black and white font (say, a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a screen dump of a .ttf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f 0, then the palette (in the .GIF file) is u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Use 0 if you have a multi-colored "complete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w=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) the x (column) and y (row) PIXEL offset in the .gif file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to the upper left corner of the first character (the first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the first row of the "grid" o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offset=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d) the number of characters in a row (that is, the number of columns in the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inrow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) the width and height of each character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harsize=46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) The within-character offset.  If a lot of white space is plac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each character's "grid cell", you can offset the por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4 values are required: a left, top, right, and bottom off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an be used to tighten up the placement of character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har_offset=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g) The characters,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Spaces should be used for "empty or unneede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f this gets out of order, incorrect characters will be 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The first space (after the =) is important -- since the row=1 column=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s often (but not always)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hars= !"#$%&amp;'()*+,-./0123456789:;&lt;=&gt;?@ABCDEFGHIJKLMNOPQRSTUVWXYZ[\]^_`abcdefghijklmnopqrstuvwxyz{|}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) Fanc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X_SCALE (Y_SCALE) is use to shrink/expand the width (height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character in your message. A mapping of character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position in the X_SCALE (Y_SCALE) list, with linear interp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s used to determine the width (height)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cale=1 1.3 1.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cale=1 1.1 1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_VALIGN is used to vertially align each characters. Y_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n take 3 values: T=Top, M=Middle, and B=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End of Sample .IND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) Special note: using multiple variants of a font in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variants of a "complete font"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imensions, but may differ in style, color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m to mix up the letter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just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=xx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 A list of complete fonts will be formed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s=..." lines found.  For example,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=Red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=Blu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=Gr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letters will be displayed using character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"woo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multiple defaults will be cycled throug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is "hello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:  drawn from Red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:  drawn from Blu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 drawn from Gr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 drawn from Red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  drawn from Blu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_defaults=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ype can be CYCLE, FIT,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CLE is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ill do a 1-to-1 match, with overflow messa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last complete font (i.e.; l,l, a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l use Grewood.gi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would assign (approximately) equal number of character to each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h is drawn from Redwood.gif, e and l from Bluewood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 and o from Gr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would randomly assign a character to a font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assignation on each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y "same dimension", we mean the same offset, inrow, char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EPILOG2 "complete font", packaged with GIF_TEXT,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of a multiple variant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. An example of adding a new alph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tep by step example of how to add a new alphaby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ive purposes, let's assume that your GIF_DIR_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:\GOSERVE\ALPHABYT (if not, just appropriately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directory in what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nd the ZIPJAZ.ZIP file in the temporary directory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nzipped GIF_TEXT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JAZ alphabyte was obtained from Carol's Clipart,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as) def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JAZ directory under D:\GOSERVE\ALPHABY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ZIPJAZ.ZIP  to  D:\GOSERVE\ALPHABYT\J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NZIP ZIPJAZ.ZIP (in D:\GOSERVE\ALPHABYT\JAZ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are now ready to produce some messag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your.server.org/gif_text?text=hello&amp;font=jaz&amp;mes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final mess.gif is a hack that some browsers requi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fully display the image in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ow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your.server.org/gif_text?text=123abc&amp;font=jaz&amp;mes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n't look so good -- we need to specify som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reate a JAZ.IND  file (in the JAZ subdirectory)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following lines ( do NOT include stuff in parenthes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=b0b0b0   (a bright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=00b0b0   (a bright 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ry http://your.server.org/gif_text?text=123abc&amp;font=jaz&amp;a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not beautiful, but it's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Let's get ambitious, and add a "complete" font defini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as an alternate to the "generic"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a) Copy  D:\GOSERVE\ALPHABYT\BUTTRFLY\BUTTRFLY.GIF to the JA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b) Add the following to JAZ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=buttrfl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offset=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charsize=48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inrow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bw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chars= !"#$%&amp;'()*+,-./0123456789:;&lt;=&gt;?@ABCDEFGHIJKLMNOPQRSTUVWXYZ[\]^ `abcdefghijklmnopqrstuvwxyz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 try http://your.server.org/gif_text?text=123abc&amp;font=jaz&amp;a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d argue it's close to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ty would not have been possible without the RXGD10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ull package is available from http://www.bearsoft.com/abs/rexxgd.h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a port of the GD library, and is written by  Andy Wysoc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wysocki@bearsof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, it would have been useless without the var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ry alphabyte fonts, etc. which wer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ie's Alph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ocities.com/HotSprings/3055/alphabet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om's Rainbow Graphic De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geocities.com/Heartland/Hills/6404/rainbow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's Art At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ndya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s can be found at a number of places.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mostly free fonts, many of them "complete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'll need to spend a few minutes making an .IND file),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niel Guildkrans site at  http://www.algonet.se/~guld1/freefon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ks to many alphabytes at http://www.ist.net/clipart/uwa/iconsf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re alphabytes at http://www.mangus.com/alphab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food font" at   http://www.planettell.com/planett/F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3D alphabets at  http://www.dewa.com/spe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GIF_TEXT as a clock or a 6/07/97 type of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only need digits and a few special charact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:, /, -, AM, and PM).  A good source for such limited "digit se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ttp://www.digitmania.holowww.com.  You can also find links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es at http://www.digitmania.com/alphabet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everal "complete-fonts" were created from true typ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onts Galore(c)1997 by Astigmatic One Eye Fo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omptechdev.com/cavop/aoe/f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's TTF Fo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embers.aol.com/vroomfonde/ttf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TF "complete fonts" were from Daniel Guildkrans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lgonet.se/~guld1/index_d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were drawn from several sources, including Andy's Art Attack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nterwebb.com/users/clo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hp5.econ.cbs.dk/~gemal/psychedupgraphic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questions, or do you have links to some additional alphabyt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:  Daniel Hellerstein (daniel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