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pecials included are only guarante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of the month that the catalog is published. 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 please contact us via email (bmt@wilmington.net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910-791-7052 to inquire if the special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