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-Filter and the use of CGI-BIN scripts 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Filter assumes that a CGI-BIN scrip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XX.  However, to take advantage of the wide-world of PER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invoke non-REXX interpreters when running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do this you just set the SRE-Filter's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do this are in INITFILT.DOC;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t INTERPRET_TYPES=' PL=PERL5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let's 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tring is:  CGI-BIN/TEST-CGI?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E-Filter will CALL the TEST-CGI program, which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XX program, or a binary executable (a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equest string is: 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-Filter will invoke the PERL5 processo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XTCLOCK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need to do is make sure your PERL scripts have a .P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also need to install an OS/2 version of PE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 this case, one with a name of PERL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luck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the PERL5 interpreter. You can get it at hobb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os2/unix/perl5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 can be found via FTP at ftp-os2.nmsu.edu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at http://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also need a copy of the EMX "runtime environmen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t hobbes, under 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obtaining these two packages, you need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ked for us (though you probab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documentation that comes with both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 Create an \EMX directory somewhere (say, on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EMXRX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dd C:\emx\dll to  you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c:\emx\bin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* Create a \PERL directory somewhere (say, on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L authors HIGHLY recommend using a HPFS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PERL scripts are long-nam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 to change the location of your CGI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(or use SRE-Filter's virtual directori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02.zip to this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EXE and PERLGLOB.EXE to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TH (i.e.; C:\OS2\A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DLL to a directory in the OS/2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; C:\OS2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the following 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ERL5LIB=D:\PERL5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D:\PERL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installed 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authors also suggest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PERL5LOA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leave the interpreter in memory, thereby reducing 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ll have to reboot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that INTERPRET_TYPES=' PL=PERL5 ' (it'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T.80 file). By default, it will have that valu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need to check it if you've been mess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You'll probably want a few scripts to try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is Matt's Script archiv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orldwidemart.com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a very simple "time" script (TXTCLOCK.P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RE-Filter; we recommend calling it as a #EXEC inclu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following 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txtclock.pl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David Richardson for pointing out the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ERL50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