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SRE-Filter's "additional, dynamic" privileges.  11/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EL-specific" access control facility of SRE-Filter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 "client privileges" to the "resource privile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ssociated with the "request selector".  This documen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, with a focus on the use of "additional, dynamic"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: Privileges  are granted to a client throug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tatic" mechanisms, and a dynam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rivileges are compared against the "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ileges"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tatic client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ation of static client privileges is a multi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 OWNERS (with IP addresses specified in the OWNERS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granted SUPERUSER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 Clients with an IP address that matches (possibly using 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HOUSEIPS. stem variable are granted INHOUSE privile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granted privileges contained in the matching INHOUSEIPS.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ly, they are granted the privilig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HOUSE_PRIVS variable (by default, INHOUSE_PRIVS="INHOU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) If neither i or ii apply, then USERS.IN file is examined.  USER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, on a username/password specific basis, a privileg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step is required, the client may be sent an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(depending on whether an authorization reque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recie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) Everyone (who is given logon access) is granted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UBLIC_PRIV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) If ADD_USER_NAME='YES', then the "username" (or firs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HOUSEIPS. IP address) is added to the client privileg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client, static privileges are always the same. In contr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ivileges are granted on a short term basis, perhaps a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ient events.  But before describing dynamic privile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words on  "resource privileges" ar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Resourc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source of each of a client's privileges, SE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ontrol requires that the resource privileges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ient's privileges.  This "satisfaction" is based on two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Any of the "ONE_OF" resource privileges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All of the "MUST_HAVE" resource privileges are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e ONE_OF resource privileges  are "or" condi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T_HAVE are "and" conditions.  Satisfaction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HAVE resource privileges is a necessary, but not su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-- at least one of the ONE_OF resource privileg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there are no ONE_OF conditions, it is assum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NE_OF conditions are automatically satisfied" (the s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id if there are no MUST_HAVE cond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resource privileges" are determin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L-specific" ent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ALM-specific ent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CCESS_FILE (see ALL_FILE.CTL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DD_RESOURCE_NAME='YES', the "action"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quest selector" is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"action" portion is the part of the request select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?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a request selector of STARS/RIGEL.HTM would yield a "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ilege" of STARS/RIGEL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Dynamic Client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 us consider dynamic privileges. The notion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ivileges is that one might wish to grant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erver resources, where the condition is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histor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you  want clients to fill out a registration form before gi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a set of data files, with the registration good for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pan (say, 30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you wish to enforce a particular order in viewing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s, with no "skipping ahe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) you have an images archive you're happy to give aw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want lazy websters to include links to thes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ir web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se cases can be easily handled through the use of dynamic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ivileges are granted by adding entries to a "dynamic privile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. To use this cache, you first have to make sure that the SRE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HECK_ADD_PRIVS='YES'.  This tell SRE-Filter to "store, and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ivile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CHECK_ADD_PRIVS='YES', entries can be added to the "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" cache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nclusion of a &lt;!-- INTERPRET FILE ADDPRIVS.RXX  new_privs , durati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hrase in a server-side-include capable HTML document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privs : a space delimited list of the "dynamic privileges"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ation  : number of minutes these dynamic privile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ally, for the next "duration" minutes the "new_privs"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dded to the "client privile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dynamic privileges are cumulative --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ccumulate a number of "dynamic privileges" b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s containing varying INTERPRET FILE ADDPRIVS.RXX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alling the SREF_ADD_PRIVS procedure from an extern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EF_ADD_PRIVS should be call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=sref_add_privs(new_privs,d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new_privs and duration ar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, when the client makes a subsequent reque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ynamic" new_privs are added to her static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Actually, the dynamic privileges are based on the client's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Therefore, they can be assigned to any individual -- even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no entry in SRE-Filter's username database for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or security reasons, a slightly modifi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new_privs are added -- the ADD_PRIVS_PREFIX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ront of the new_privs. This is done to prevent unscrup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s with limited access to your site (i.e.; the righ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 in "personal" directories) from subverting access contro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eakily requesting documents tha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!-- INTERPRET FILE ADDPRIVS.RXX SUPERUSER ,1000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(assuming that ADD_PRIVS_PREFIX='!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following access-control entries (in  ALL_FILE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/F1.HTM !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/F2.HTM !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T1.HTM file which includes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INTERPRET FILE ADDPRIVS.RXX  P1 , 10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2.HTM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INTERPRET FILE ADDPRIVS.RXX P1 P2 , 20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quest for T1.HTM will cause a !P1 "dynamic privilege"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's privilege list (for the next 10 minutes).  Within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a request for F1.HTM will be honored, while a request for F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a request for T2.HTM  will enable subsequen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next 20 minute) to both F1.HTM and F2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SREF_ADD_PRIVS also can be called with extra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other IP addresses.  The full for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=sref_add_privs(new_privs,duration,verbose,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st_nickname,user_address,enma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The dynamic privileges are stored in _ADDPRIVS.80 (or .n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nnn is the server port) in the GoServe "working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