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:</w:t>
        <w:tab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  <w:tab/>
        <w:t>Web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   Eric Dor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  <w:tab/>
        <w:tab/>
        <w:tab/>
        <w:tab/>
        <w:tab/>
        <w:tab/>
        <w:tab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  <w:tab/>
        <w:t xml:space="preserve">      Web Modifier Release Version 1.1</w:t>
        <w:tab/>
        <w:tab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       Installation Documentation AUG/10/1998</w:t>
        <w:tab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  <w:tab/>
        <w:tab/>
        <w:tab/>
        <w:tab/>
        <w:tab/>
        <w:tab/>
        <w:tab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To install this program create a directory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    C:\WEB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Copy the files from the floppy disk or archive fil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Open the OS/2 Templates and drag the Program Icon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 Warp 4 users can right click on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select "Create Program Ob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</w:t>
        <w:tab/>
        <w:t>Put in the correct path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    C:\WEBMOD\IPRES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Please make the "Working Directory" the same path as the one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    C:\WEB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Choose the included Icon and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