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fficial documentation for MaxBase V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TML version of this document (with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is available on a separat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'"'"'"'"'"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iuseppe Aprile for his great .dbf &lt;---&gt; .d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Also thanks to all the testers who have helped m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(but I still am and will be!) developing Max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aCUL, Penny and all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translate MaxBase to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reduce memory footprint for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y do I get an empty archive when importing from DB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ase is a graphical tool that allows you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both as a database administrator (working with DBs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user. Of course the db created with MaxBase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Dbase class, and vice versa, since MaxBase is only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XDbase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nearly all of the RXDbase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ful if you want to create a DB without 'hardwiring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application. When you create a new DB with MaxBase,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DAT and some (at least one) 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ese all with your application, and simply connect to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onnect(rFileName)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d as a stand-alone application, also, and so 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ruly portable phone book (and now it's fast, too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Sportello, the net-aware application (similar to MaxB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-oriented) has the same capabilities as MaxBase, only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to manage the db structure and login/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's say that not all the features ar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they show up only when they make sense (i.e. you w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gout' function if you're not logged in to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xBase saves (in the current directory) its posi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it is started it will show up at the same loc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 Other information saved are colo(u)rs, fonts (if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), field on which to order the database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shortcuts are active in the list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hen presented with more than one entry field (eg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), use the keys PAGE UP and PAGE DOWN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to the previous o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double-clicking on an item brings you directly into the 'modify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Selecting a record and then selecting another one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selects also all the records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have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END key is used as a shortcut for "store"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records, "set filter" when sett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TRL+HOME aborts the very same operations (much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A keys bring you directly into the 'add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B keys blank a fiel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C keys, when used during record adding or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cord which was last stored into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s. Warning: this way only up to fou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In fact, CTRL+C fills all the fields visi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xcept for the one field you're in.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atch of records which differ only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ALL of the fields for the page you're in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e cursor is on). [See also CTRL+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D keys bring you directly into the 'delete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F keys bring you directly into the '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O keys bring you directly into the '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V keys act like CTRL+C, but only copy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lect which of the standard MaxBase's fun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pon MaxBase startup. If MaxBase finds a file called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all the strings in it, and labels buttons and t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strings. If a button string is set to '-' (the das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ingle-quotes), then that button is disabled. If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n the default str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eng = english or ita =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2: All the messages and buttons presented to the us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ustomization of maxbase.mnu ASCII file, and that mea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_translate_ maxbase from english to other languag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've put in this package the english and the italian trans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lated MaxBase into another languag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 0.90 on, I started using Taligent's widgets. You can brow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vertical and horizontal scrollbars, and you can als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width by dragging the column separator in the maint ca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given a parameter i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g in to at startup (trailing .dat extens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'java MaxBase imgs.dat' or (OS/2's 1.0.1 Java) 'javapm MaxBase img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hing: you can expand MaxBase functionalit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lug-ins. Refer to the plugins packag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are provided as a plugin, and mus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ugin.zip (macplug.zip, unixplug.zip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ugin.ini file gets read *in the current directory* if it'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bf-&gt;.dat" lets you convert a DB III file into RXDbase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at-&gt;.dbf" converts a RXDbase native file into a DB II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n" and "Logout" functions let you connect to a datab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this latter contains will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 DB" lets you delete from the HD the db on which you'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DB" is meant for creation of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 DB" lets you pack the archive: it deletes the reco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discarded' and rebuilds all the indexes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Fld" - "Del Fld" allow you to add/delete field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still open. Warning: you must have at least on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archive (you won't be able to delete the las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 All" - "Des All" do selects/deselect all the record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Index" lets you modify the indexing strategy for a field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"Add/Del F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fld name" lets you change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fld length" lets you change a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perty" brings up a panel where you can state if you want to lo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articles in the archive or the first 50 only.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50, and helps keeping MaxBase quick (it will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search' functions will b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 - "Modify" - "Delete" do what the names suggest; they work wi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 View" lets you see the currently selected record in, guess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view. This can be very useful, for example if you hav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ngth makes them not to appear fully in the one-line view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in the clipboard the contents of a field (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page URLs come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 By" Lets you choose which index to order the db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Now" refreshes the current view with the contents of the db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ful if you are using the "First 50" visualization strateg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s and fonts" Lets you customize the fonts (where possible) and colo(u)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 which populate the database (buttons, main window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Filter" Lets you set filtering conditions for the records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Filter sentences are divided by the .&amp;. token, which means "logical 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up as many as 1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Filtering is case-insensitive if you use all lowercase letters,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ixed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.doc (ada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recognized: &gt;,&gt;=,&lt;,&lt;=,=,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only for the = and &lt;&gt; operators, and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*', which means "every number of an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Ro* can be Robert, Ronal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 can be Matt, Robe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*t can be Matt, mount, etc. (The search is always 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ly one '*' on a given filter (e.g. you can't query for "Name = *u*i*l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able exception of the form *value*, which means "find a sub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 to 'value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Telephone = *555*" will search for all phone numbers with a 555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erator is "!all" (without quotes): specifying !all as a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dition will be extended to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ter condition when another one is in use, the fir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and the most recen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s a value the null string will reset th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valid filter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* .&amp;. Surname =Johnson .&amp;. Age &gt;25 .&amp;. Sex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   : 'Options..' 'Tools..'  'Data..'  'Login|Logout'  'Sel All'  'Des All'  'Order By..'  &lt;Plugins,if 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Panel  : 'DB Related' 'field related' 'DB utils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Related Panel: 'New DB' 'Del DB' 'Pack DB' 'Tools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lated Panel: 'Add Fld' 'Del Fld' 'Mod Index' 'Mod fld name' 'Mod fld length' 'Tools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Utils panel: '.dbf-&gt;.dat' '.dat-&gt;.dbf' 'Tools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anel: 'Add' 'Modify' 'Delete' 'Set Filter' 'Form View' 'Refresh Now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mitations: (these may be removed as MaxBase is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nly DBs with &lt;100 fields, although you can LOAD 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ndele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(c) Max Marsiglietti 1996,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tings for placement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, 2nd line reads "South". Change it to North, East, W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st for you. (North and South are the two that work wel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want to customize MaxBase, remember that if you put a dash (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) on a button label in the maxbase.mnu text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disabled (useful if you want to put the db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 or on a show room, or avoid your cousins/sons/etc hack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eng = english or ita = 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translate MaxBase to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.eng and maxbase.ita can be copied/renamed to maxbase.m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if you 'copy maxbase.ita maxbase.mnu' you'll see all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uddendly into italian words (yes I am italian).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just copy maxbase.eng into, as an example, maxbase.de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that's there in German. Copy maxbase.de into maxbase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, labels, buttons, everything will show up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me a copy of your maxbase.mylanguage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nzip plugins.zip (or macplug.zip or unixplug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find two new buttons in the main panel after a DB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: view text/imag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/image works only with dbs which hav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and/or "text" in some field's name, and show an appl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the image for that record (field with IMAGE in its name)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or that record (field with TEXT in it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it easier, because you basically select som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"print records" button. A new application will then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customize the command to send to the prin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"printme.txt" file which has been generated and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to control the appearance of the fields which are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 looks for plugins and .mnu files in the director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so you must pay attention to that (also, the position/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fonts/colo(u)rs get saved in that directory)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to make it work for you: call 'java MaxBase'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put a database plus its own plugins and .mnu and .ini fil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atabase customized with those settings (.mnu, plugins, .i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.ini  -- 2 lines each plu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st is the text to show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nd is the command to issue when the button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ini -- position, size of the window, number of recor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, active query, index last used, information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 -- menus, labels, buttons, messages, etc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maxbase.mnu can't be found, MaxBase proceed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english language, all butt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reduce memory footprint for Max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I have spent a lot of time trying to opti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one of the principal panels (Mai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Panel, Tools Panel) MaxBase makes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echanism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t result, if you're experiencing memory hogg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panels and you should recover at lea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. If the above doesn't work, add as a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:0 to MaxBase (works also with Sportello); if n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:0 simply prevents those garbage collections to be ki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can be useful also for those VM which have G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do I get an empty archive when importing from DB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ords stored in DB III files are marked as 'deleted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'*' character somewhere (the exact loc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our discussion); I have seen that at leas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L of the records which were impo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d sport that '*' character, effectively foo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import routines (as a side note, also Object Desktop pr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as fooled the same way), and this is probably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routines in certai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workaround is to provide the -sdr:0 (it means Skip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= 0) parameter to MaxBase prior to laun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way all the records marked as deleted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in many circumstances you don't want th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 could have many records which you don't se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they're deleted, but they still are phisicall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y this option has been defaulted to skip delete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imported an archive with the -sdr:0 swit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delete unwanted records with MaxBase (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o be deleted and press CTRL+D, or choose 'delet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..'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