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77emx.doc      emx 0.9c     G77-0.5.19.1                           06-Feb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5-1997 by Michael Holzap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of GNU Fortran (g77-0.5.19.1) for emx. Please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g77 to the address given in  /emx/gnu/gcc-2.7/f/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ugs introduced by the port, which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are not sure, send bug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binaries from archive g77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gcc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f77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g77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lib/f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lib/f2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doc/COPYING.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doc/g77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ook/g77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ook/g77bug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ook/g77new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in/g77in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-OS/2-Sources are in g77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7 is a part of gcc. The first to do is installing emx on your comput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mx/doc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 The minimum set of zip'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Files required for developing programs with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Files required for developing programs with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set certain enviroment-variabl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unzipping g77bin.zip (the binaries of g7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 needs to be overwritten by the version of g77b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7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ortran-compiler works on your machine by running g77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- files. You can obtain the command-line options of g7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bject "Using and Porting GNU Fortran".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-Zomf and -Zsys works in that way, emxdev.doc describ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77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emxgnu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77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g77src emx/gnu/doc/g77/*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77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news0              (News about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bugs0              (Bugs in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77-rtl            (GNU Fortran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already, add the following lines to /emx/info/d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77:       (g77).        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0:     (news0).       News about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0:     (bugs0).       Bugs in GNU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77-rtl:   (g77-rtl).     GNU Fortr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77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7.dvi    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zapfel (michael@ime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G77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g77bin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77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fan A. Deutscher for accompaning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bens Simon for making several helpfu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