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twork benchmark for OS/2 2.x and Windows NT. It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throughput of a network via NetBIOS and/or TCP/IP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different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for OS/2 or Version 3.5 for Window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mel@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