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CONFIG/2 Version 1.1a</w:t>
        <w:tab/>
        <w:tab/>
        <w:tab/>
        <w:t>Released April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pconfig &lt;interfa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onfig la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erfaces in this version are PPP0 and lan0.  Th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also be used in place of an interface nam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" parameter will return values for only PPP0 and lan0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support for other interface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th this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"ipconfig" now returns same as "ipconfig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  <w:tab/>
        <w:t>Revision History</w:t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</w:t>
        <w:tab/>
        <w:tab/>
        <w:t>April 22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ed "all" parame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dded method to display default gateway for interfaces.  (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bert D. for the netstat id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