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29-Jun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g1.zip | latex209.zip | tex4b.zip    | mf4b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bibtex4b.zip | german.zip   | pictex.zip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dvisp10b.zip | dvid16g2.zip | l2tools.zip 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web.zip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edit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      |       7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mfware.zip   | l2base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kurz.zip    | fontemsy.zip | l2kurz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d.zip | fontec.zip   | srctcad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tams.zip  | texcad.zip   | texware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indx.zip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mkidx.zip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dvid16g2.zip | dvid16g1.zip | tex4b.zip    | mf4b.zip     |</w:t>
      </w:r>
    </w:p>
    <w:p>
      <w:pPr>
        <w:pStyle w:val="PreformattedText"/>
        <w:bidi w:val="0"/>
        <w:jc w:val="left"/>
        <w:rPr/>
      </w:pPr>
      <w:r>
        <w:rPr/>
        <w:t>| README.GER   | german.zip   |              |              | lkurz.zip    |</w:t>
      </w:r>
    </w:p>
    <w:p>
      <w:pPr>
        <w:pStyle w:val="PreformattedText"/>
        <w:bidi w:val="0"/>
        <w:jc w:val="left"/>
        <w:rPr/>
      </w:pPr>
      <w:r>
        <w:rPr/>
        <w:t>| README.BET   | emxrsx.zip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INSTALL.ENG  | srcmki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6      |       7      |       8      |       9      |      10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texcad.zip   | l2base.zip   | fontec.zip   | fontams.zip  |</w:t>
      </w:r>
    </w:p>
    <w:p>
      <w:pPr>
        <w:pStyle w:val="PreformattedText"/>
        <w:bidi w:val="0"/>
        <w:jc w:val="left"/>
        <w:rPr/>
      </w:pPr>
      <w:r>
        <w:rPr/>
        <w:t>| fontcm.zip   | bibtex4b.zip |              | pkedit.zip   | mfware.zip   |</w:t>
      </w:r>
    </w:p>
    <w:p>
      <w:pPr>
        <w:pStyle w:val="PreformattedText"/>
        <w:bidi w:val="0"/>
        <w:jc w:val="left"/>
        <w:rPr/>
      </w:pPr>
      <w:r>
        <w:rPr/>
        <w:t>| fontltx.zip  | l2tools.zip  |              | fontemsy.zip | texware.zip  |</w:t>
      </w:r>
    </w:p>
    <w:p>
      <w:pPr>
        <w:pStyle w:val="PreformattedText"/>
        <w:bidi w:val="0"/>
        <w:jc w:val="left"/>
        <w:rPr/>
      </w:pPr>
      <w:r>
        <w:rPr/>
        <w:t>| l2kurz.zip   | latex209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visp10b.zip | mfjob12c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srctcad.zip  | makein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             | pictex.zip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