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t Corners 2.1              (C) 1997 Samuel Audet &lt;guardia@cam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WARE UTILITY!!  Please send an e-mail if a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ank you!  If you can spare some $MONEY$ or anything el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university student, it would be very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Windo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ing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uthor's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always interested by the way Screen Savers and Object Deskto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ctivate by hitting a corner or a border of the screen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y only supported windows that they own.  So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enough about programming, this is what I decided to do for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program.  It lets you select any windows from the window li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come up when you hit a border or a corner of the scre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open objects. It is very useful when you need windows/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quently foreground/opened, but not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needing to fuss around with background/foreground window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Memsize, or to find a piece of desktop, somewhere,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st or WarpCenter was just plain frustrating... and eve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you to click on any window to bring things up are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 (ie.: "&lt;censored&gt;, I pressed the Cancel button.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_DOES NOT_ modify anything in your system, not even OS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(WPSExtS.dll registeration will though).  It will use the first HOTHOOK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in LIBPATH (usually the current directory) and only read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HOTCORN.INI where HOTCORN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and by the way, in case of error, Hot Corners will nev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dialog boxes, instead it will display them in r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.  They can be dismissed by clicking on them.  A beep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given if a second copy of Hot Corners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Object part properly, you will need OS/2 Warp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register WPSAgentSam from WPSExtS.dll and replace WP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gent.exe is provided for this purpose.  This is the same DLL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2.0 package, but register with regagent.exe just to be sur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K with Hot Corners.  Current version of WPS Extention DLL is 1.01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make all new versions back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S/2 Warp 4, to easily create a Program Object to plac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older, use the "Create Program Object" item in the context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CO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and position of Hot Corners' main window is saved each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closed (properly).  This means that when you have finished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ing your settings, just minimize the window, be sure a Hot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ject is in your startup folder, and next time you shut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up, it will be minimized ready to do it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!!  Objects don't work...!!  Ok, here are some steps you can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x: being your boot drive, and the current directory being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Hot Cor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ype "copy wpsexts.dll x:\os2\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ype "regagent 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boo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take effect in real time.  You can "Save" and "Reload" th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ver get confused beyond comprehension, and you can also "Clear"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for "keyboard junkies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board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&amp; Shift-Tab    Goes to the next an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og item in curre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            Circulates through items of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e.: buttons, tabs, list box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tebook and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Up        Gives focus to the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Down      Gives focus to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     Performs correspond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Mnemonic  Same as above, but those are actually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tebook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Page Up   Shows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Page Down Shows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indow List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        Selects and deselects entries/check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   Add entry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       Remove entry fro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bjec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Arrows  Selects while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8      Starts multip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11     Shows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   Activate the changes made to that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       Shows the file dialog to Add data fil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       Deletes the selec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p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nd Down   Increments and decrements spi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book frame page seems to actually act like a real fram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it is difficult to pass character messages to the notebook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ystem interrupts them automatically once passed the fr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accelerators aren't really "glob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bination of corner/border with Mouse Button 1,2 and 3, and 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, and Shift have a seperate data segment.  You can hav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for any combinations of them.  The same goes for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nd corner.  A quick calculation indicates 512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tivate Hot Corners by hitting a border or a corner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been setup, it can be activated only while Alt, Ctrl or Shif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Moreover, it can also only be activated by clicking on the cor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Windo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need to choose anything you want to bring foreground when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ner or a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ring to pointer position" will move the windows that are swi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inimize on pointer leave" will minimize/hide the windows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up when the mouse pointer leaves the window frame. (magic, isn'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ush Back on pointer leave" will push back down the Z order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brought up when the mouse pointer leaves the window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- If you ever Refresh the Window List and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entry does not show up any more, it will still be activ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listbox, ie.: by clicking on anoth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eird Window List entries you might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MSPOOL.EXE      Huum... beats me why PMSPOOL.EXE includes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gly name in the window list, maybe the printer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find the spooler in the window list. 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cannot come foreground (invi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kplace Shell  This entry is added by Workplace Shell proces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't know much more about it, except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ny use to try to switch to it. 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e as "Desk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 "              This is cute gray elephant registr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TCHRON, but it does not want to come up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visible al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witch to        This is the Window List!  You can mak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come up this way.  It is always the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filter them, and ask PM and the WPS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tries a la Window List, but is this really necess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objects in the listbox, or adding files with the file dialog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path and the title of the object just as an ind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In no way does Hot Corners bases its research on the path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.  It will even get modified if the object moves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delay is the amount of time needed for the mous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on the border or on the corner to execute the correspond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 will have less risk of an undesirable switch or op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your mouse pointer near the borders.  This setting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 Click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er Margin let's you specify the square side length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able for Hot Corners to assume to be a corner.  For exampl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10, Hot Corners will see a corner as a "small 10x10 pixels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of the four corners of the scr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ings to come (if anyone ask for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ing "half-split bor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ng an indication of activated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ng a timeout delay for _each_ border 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nd me your id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uthor's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, I use Hot Corners on the Warp Center, 9 lives, Mem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st, an OS/2 Command Line (always need a command line handy!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ly used folders like Incoming and M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you will surely like the other utilities I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bsolutely needed PM utilities that *EVERYBODY*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TLE.DLL (you can put a window last in the Z order with a clic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X-Windows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9 Lives (probably the only _usable_ virtual desktop utility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bject Desktop's.  Virtual Desktop concept is so advan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el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stem Resources, AKA Memsize (the coolest system monitor ou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use a nice small font, reduce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, and change the ugly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Folder (lets you drop to any type of command line us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placed in folders' context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en (lets you objects from OS/2 command line using WPS associ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dlg (a bigger, more usable and with smaller fonts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re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all of them available from my home page http://www.cam.org/~guar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in the pocket, you will be using PM more efficientl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ver have imagin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ard other people liked these, although I personally didn't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it      http://www.wilmington.net/bmtmicro/catalog/xit/xi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 File   http://www.wilmington.net/bmtmicro/catalog/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PS WPS  http://www.sf.airnet.ne.jp/~ts/nps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gram Command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geocities.com/SiliconValley/Pines/7885/DownloadPC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sktop is a great, but huuuggee desktop enhancer. 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, it is stable (version 1.5.2 and when you know what bu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), but unless you have CPU cycles and memory to waste, do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uly recommend Stardock to reduce the bloat of this beast (by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to release a better WPS Reference maybe). It is partly because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nymore that I made Hot Corners. http://www.stardoc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  And do not forget to send e-mail if you like it,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omments, suggestions. . .. or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lude things you have seen in Hot Corners's obje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own program, read wpsex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s are freely available, and done with VisualAge C++ 3.0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you on request unless you are planning to make money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I would want to have a bit of $$$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eware product is used at your own risk,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bable it can cause any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on copying me, please give me the credits,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suppor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uke Laging &lt;hauke@haui.allc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goes to the following for helping me with PM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Papo &lt;rpapo@msen.com&gt;  Il parle francais aussi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hillingford &lt;mshill@elkvalley.net&gt; for his Hook articles on ED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Fishman  (for NBBASE, found many good ideas... that I enhan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eli Leppa &lt;bandit@icenet.f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Young &lt;young@young.dunge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ahoney &lt;rmahoney@netusa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Elving &lt;elving@enel.ucalgary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Fitzsimmons &lt;pfitz@ican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el Au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guardia@ca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     http://www.cam.org/~gua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nick:     Guardian_ (be sure it's me before starting asking questions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Client:  Guardian@guardian.dyn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7, rue D'Argenteu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val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7N 1P7   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