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me/2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Them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JTerrington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me/2 may be distributed freely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 and the distributed version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associat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Although the product is, to the best of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fe, use is comletely at the discresion and r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.  The author is not responsible for any data los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at may occur as a result of runn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modifies your OS2.INI file.  As this file is vi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OS2 it is highly recommended that you back it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sing the archive option of the desktop.  I have no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INI file being corrupted, but you never know, so bette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C: called "The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all them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executable file (theme2.exe)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programme object for the executabl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some themes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~~~~~ 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me in this version requires the use of the sche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at Theme/2 does is setup a scheme entry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apply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 click one of the Custom Schemes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odify its name to be Theme/2 (you need only do this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the "Defaul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es the new theme to th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rag the scheme as per usual to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hold alt if you wish to globally a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pply will directly apply it the system.  I've nearly figured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ounds could prov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pply colours.  I could have done this but there are so many colou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don't like the colours in themes.  Oh and applying them directl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no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ption to only apply certain bits of themes.  Like the colours,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"Create New Theme" function.  That way you can set everything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ybe ch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, what to add, change or remove.  If you coul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t would b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oorak@giga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