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 Ma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disable capslock key" option (options -&gt; more options -&gt;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hift-capslock to override (if op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tal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/added contact info (email, mailing list, web sites, onlin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ys3175 err when Embellish 2.0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other sys3175 errs; Amipro, Pastry - now removed from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MB conflict with Pmmail (requires Pmmail with version later than 1.9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'/' appearing when the right windows key is pressed under War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"copy static text" from edit menu popup default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s popup to appear when right mouse button pressed ove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"clock on titlebar" exception not working (options -&gt;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possible memory leak in the the "copy to clipboard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date xit ini file settings bug if update was for a relea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rec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missing text on X-it configuration dialogs in non-english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AIL 1.95/1.95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in PMMail 1.95/1.95a that's causing the lockups with X-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other enhancers such as Gibbons Doubleclick and Warp Enhancer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the PMMail authors to resolve this issue. They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, and last I heard was that they were working on a fi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MINews. Suggest using PMMail 1.92 or earlier, or add pm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ption list. Under PMMail 1.92, pressing the RMB once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's popup menu, pressing the RMB again (without moving the mouse)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's popup (or the function that you've assigned to the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 Ap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move Warp 4 close button" option (options-&gt;more titleba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4 new key assignments (left and right windows key, windows menu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re options-&gt; keyboard - requires win95 typ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Pnn command line option to pause "nn" seconds before loading 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revent startup conflicts with certain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ungarian .dll, Portuguese .dl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Star from exception list (although rollup for child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doubleclick fix for sys3175 errors when dbl clicking on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 -&gt; more options -&gt; mouse -&gt; Double click mov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"ghost" entries in the xit task list (for dead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egistration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popups are dismissed if action key is press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 menu over mouse location, rather than center mouse ov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popup menu, if assigned to a key, now has correct menu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windows key now differentiated from right ctrl key (same scancod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issing "Miscellaneous" title to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ST typo in CodeSmith order form, adde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 Nov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Warp 4 support, including redesigned butto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Auto drop down combo box on mouse click" feature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-&gt;more options-&gt;misc) - a handy Windows-lik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-window focus - window activated under mouse pointer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-&gt;more options-&gt;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ktop clock (uses titlebar clock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ccelerators to Xit tasklis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, clock, mouse and keyboard exception options to exce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userve SWREG support (#11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DBCS support (for double byte systems in Japan, Chin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Dutch/Spanish/Japanese/Chinese/Danish/Finnish/Norwegian doc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bar clock now uses colours of the titlebar active text /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.frm file, updated 1997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d fixed pitch font for all online order forms to prevent wrap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 command line option to overide font used in Option dialogs (eg /F10.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MT Micro's order form and contact info, added order.fr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view history.doc when user upgrades from ol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er xit.ini and history.doc must be present in the x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when Desktop restarts itself (or user kills pmshell with Watch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no titlebar buttons on DOS fullscreen (when opened), the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button xit actions for minimized windows now works (dbl click, clos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ptr from jumping back to double cli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titlebar button labels and Voicetype macro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exception list case insensitive, and match exactly (eg "V.EXE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V.EXE", and not also "AV.EXE", "ABV.EXE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exce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NOTES.EXE         -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NOW, STOPNOW   - Relish hidd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R.EXE        - CA-Realizer (hangs if rollup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NTGUI.EXE         - IBM Distributed Console Acces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VB, DDE4VB30     - CSD for IBM Visua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RY.EXE          - beta causes 3170 errs/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saving a cmd line option to the x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rphan frame cnt warn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tasklist hotkeys (underlined) using punctuatio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tus 123/freelance patch - enable with /L option and FLG and 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exception list (for Lotus 2.1 or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in Describe with macros that tak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folder buttons (sort, etc) not appearing on OS/2 2.x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Internet Adventurer (inetadv 0.20 beta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up of app if xit edit popup (RMB), then click on minimize button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curred in smalled, system edit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product from "Xit" to "X�it" to discourage "Zit" pronounci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auto-rolldown when closing" to occur in all cases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, including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an check for zipdrives and TVFS (which are really lo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12 hour clock to show 12:00am, not 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between Xit and Smalled when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Ap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added (German, French, Spanish, Dutch, Danish,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button description in context menu (using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gistration # is entered, user now does not need to exit/reload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clock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 rolldown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button on main screen, and warning msgs if he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 info to regist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f installed on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3175 Err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ys3175 errors that occured on app load (eg minstal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t sys3175 err if incorrect version of Xit dll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23G to default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/hangs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down now fixed (3 - 10 sec delay for new window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ed input queues and hanged system shutdown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umerous behind-the-scenes titlebar buttons creation/destro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up menu handles are now freed - prevents using up all of OS/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action handler for RMB compatibility (occurs on cli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press). Allows Xit mouse popups or actions to occur only if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r drag operation (such as DragText or PM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ocus change bug when RMB pressed in non-active fol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action executing for a ctrl key if a mous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left dblclick action on NR/2 article list gave NR/2 err i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was cli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now applies to active window (topmost), and not a relate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undern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left ctrl default action to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xit popup menu disabled, key or mouse button is now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edit popup from poping up if not over command line cli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to for copy, copyall, and pas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Taskbar, Popbiff, Multimedi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ght now work with Amipro and Notes. (Does work with WordPro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lc.exe now gets buttons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tion in dos window now starts with 'Mark', not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/OS2 sessions were being hooked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enable folder menu" checkbox 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able folder menu popup is cleared, the popup now display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Xit button (but not a mouse or key action). Ditto for edi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te warning msgs now disabled if /W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for os/2 ini bug (registration or option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dit menu button appearing on windows tha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cmd window titlebar tex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mmand RMB context button now not blank - displays the actu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 bug found in Describe code - Describe has fixed it for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bugs fixed for slider and container controls (pmmix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ollup bug fixed with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Feb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email address for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ordering info for credit ca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exception list for known proble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remove taskbar conflict war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"Xit already running" if 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at startup if hel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nline help and readme for all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c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0 user defined titlebar buttons, place on left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20 predefined actions such as close, open parent, rollup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cmd windows (DOS and OS2), with bypass close confi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unching any app or rexx program from a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e button for main 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: middle/right mouse buttons are user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double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efined keys - single key press can now execute any 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eb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, as 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